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lang w:val="en-US"/>
        </w:rPr>
        <w:t xml:space="preserve">    </w:t>
      </w:r>
      <w:hyperlink r:id="rId2">
        <w:r>
          <w:rPr>
            <w:rStyle w:val="InternetLink"/>
            <w:rFonts w:cs="Arial" w:ascii="Arial" w:hAnsi="Arial"/>
            <w:lang w:val="en-US"/>
          </w:rPr>
          <w:t>http://freeproject.narod.ru</w:t>
        </w:r>
      </w:hyperlink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46355" distR="4762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138430</wp:posOffset>
                </wp:positionV>
                <wp:extent cx="2254250" cy="3104515"/>
                <wp:effectExtent l="0" t="1905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366480"/>
                            <a:ext cx="1990800" cy="257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5600" y="2340000"/>
                              <a:ext cx="110664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0800" cy="211968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1680" y="188280"/>
                                <a:ext cx="12070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3480" y="588600"/>
                                <a:ext cx="1353240" cy="89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8.75pt;width:163.8pt;height:251pt" coordorigin="7078,175" coordsize="3276,5020">
                <v:group id="shape_0" style="position:absolute;left:7078;top:175;width:3276;height:5020">
                  <v:group id="shape_0" style="position:absolute;left:7078;top:175;width:3276;height:5020">
                    <v:group id="shape_0" style="position:absolute;left:7078;top:175;width:3276;height:5020">
                      <v:group id="shape_0" style="position:absolute;left:7078;top:175;width:3276;height:5020">
                        <v:group id="shape_0" style="position:absolute;left:7078;top:175;width:3276;height:4919">
                          <v:group id="shape_0" style="position:absolute;left:7078;top:175;width:3276;height:4919">
                            <v:group id="shape_0" style="position:absolute;left:7078;top:175;width:3276;height:4919">
                              <v:group id="shape_0" style="position:absolute;left:7078;top:175;width:3276;height:4919">
                                <v:group id="shape_0" style="position:absolute;left:7078;top:218;width:3276;height:4876">
                                  <v:group id="shape_0" style="position:absolute;left:7078;top:218;width:3276;height:4876">
                                    <v:rect id="shape_0" fillcolor="#993366" stroked="t" o:allowincell="f" style="position:absolute;left:7078;top:218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7172;top:308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72;top:308;width:3081;height:4689">
                                    <v:rect id="shape_0" fillcolor="#993366" stroked="t" o:allowincell="f" style="position:absolute;left:7256;top:406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72;top:30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28;top:30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72;top:4774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28;top:4774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303;top:175;width:2809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843;top:176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676;top:3751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526;top:1984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258;top:1763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69;top:418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636;top:3751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89;top:3046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564;top:1594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649;top:616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364;top:3729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303;top:401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508;top:320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966;top:320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147;top:3036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33;top:1435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74;top:3969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706;top:1498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507;top:2561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257;top:3892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97;top:418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267;top:505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424;top:503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66;top:515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554;top:4337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21;top:4396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28;top:700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612;top:1394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40;top:2332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267;top:3304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795;top:4284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389;top:2533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77;top:1260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612;top:770;width:2226;height:3829">
                            <v:group id="shape_0" style="position:absolute;left:7704;top:1219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740;top:1218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726;top:2689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703;top:2365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35;top:3663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612;top:770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264;top:2554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613;top:2094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59;top:3359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04;top:769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523;top:854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921;top:396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172;top:1575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117;top:1721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423;top:527;width:2389;height:4669">
                          <v:group id="shape_0" style="position:absolute;left:7423;top:527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439;top:3214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23;top:1204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78;top:4174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024;top:837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502;top:2038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255;top:527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79;top:2716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34;top:3382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506;top:1296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913;top:2290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438;top:1296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506;top:3850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277;top:3047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415;top:616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418;top:2197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613;top:3346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790;top:1656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37;top:3850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58;top:4056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15;top:1283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38;top:916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605;top:3051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671;top:3297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829;top:616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394;top:391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7871;top:1469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513;top:2782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514;top:574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64;top:3359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118;top:3660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501;top:2623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95;top:700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305;top:4298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481;top:1750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08;top:391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776;top:3640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171;top:429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8286;top:2316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984;top:952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656;top:3682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72;top:2239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200;top:3178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37;top:429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65;top:882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65;top:2828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319;top:4045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605;top:1093;width:2131;height:376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7813;top:4480;width:1742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605;top:1093;width:2131;height:2744">
                    <v:oval id="shape_0" fillcolor="#ffffcc" stroked="t" o:allowincell="f" style="position:absolute;left:7744;top:1092;width:1900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#33cc33" stroked="t" o:allowincell="f" style="position:absolute;left:7605;top:1722;width:2130;height:1415;mso-wrap-style:none;v-text-anchor:middle" type="_x0000_t136">
                      <v:path textpathok="t"/>
                      <v:textpath on="t" fitshape="t" string="+10" style="font-family:&quot;Arial&quot;;font-size:12pt"/>
                      <v:fill o:detectmouseclick="t" type="solid" color2="#cc33cc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26670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1270</wp:posOffset>
                </wp:positionV>
                <wp:extent cx="2275205" cy="3104515"/>
                <wp:effectExtent l="0" t="1905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3104640"/>
                          <a:chOff x="0" y="0"/>
                          <a:chExt cx="227520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20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6520" y="318240"/>
                              <a:ext cx="2128680" cy="262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8840" y="2388240"/>
                                <a:ext cx="1107360" cy="2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76200" y="236880"/>
                                <a:ext cx="13755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4840" y="955080"/>
                            <a:ext cx="134568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+1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-2.05pt;width:163.8pt;height:251pt" coordorigin="260,-41" coordsize="3276,5020">
                <v:group id="shape_0" style="position:absolute;left:260;top:-41;width:3276;height:5020">
                  <v:group id="shape_0" style="position:absolute;left:260;top:-41;width:3276;height:5020">
                    <v:group id="shape_0" style="position:absolute;left:260;top:-41;width:3276;height:5020">
                      <v:group id="shape_0" style="position:absolute;left:260;top:-41;width:3276;height:5020">
                        <v:group id="shape_0" style="position:absolute;left:260;top:-41;width:3276;height:5020">
                          <v:group id="shape_0" style="position:absolute;left:260;top:-41;width:3276;height:4919">
                            <v:group id="shape_0" style="position:absolute;left:260;top:-41;width:3276;height:4919">
                              <v:group id="shape_0" style="position:absolute;left:260;top:-41;width:3276;height:4919">
                                <v:group id="shape_0" style="position:absolute;left:260;top:-41;width:3276;height:4919">
                                  <v:group id="shape_0" style="position:absolute;left:260;top:2;width:3276;height:4876">
                                    <v:group id="shape_0" style="position:absolute;left:260;top:2;width:3276;height:4876">
                                      <v:rect id="shape_0" fillcolor="#993366" stroked="t" o:allowincell="f" style="position:absolute;left:260;top:2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354;top:92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54;top:92;width:3080;height:4689">
                                      <v:rect id="shape_0" fillcolor="#993366" stroked="t" o:allowincell="f" style="position:absolute;left:438;top:190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4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210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54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210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485;top:-41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2025;top:-40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858;top:3535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708;top:1768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2440;top:1547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1151;top:202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2818;top:3535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1171;top:2830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746;top:1378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2831;top:400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546;top:3513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485;top:185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690;top:104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2148;top:104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329;top:2820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215;top:1219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256;top:3753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888;top:1282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689;top:2345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2439;top:3676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1279;top:202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8;top:289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606;top:287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848;top:299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736;top:4121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703;top:4180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810;top:484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794;top:1178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2822;top:2116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49;top:3088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977;top:4068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571;top:2317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1459;top:1044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94;top:554;width:2226;height:3829">
                              <v:group id="shape_0" style="position:absolute;left:886;top:1003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1922;top:1002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908;top:2473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885;top:2149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1817;top:3447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794;top:554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2446;top:2338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795;top:1878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941;top:3143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886;top:553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705;top:638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103;top:3746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1354;top:1359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2299;top:1505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606;top:311;width:2389;height:4669">
                            <v:group id="shape_0" style="position:absolute;left:606;top:311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1621;top:2998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605;top:988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060;top:3958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206;top:621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684;top:1822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1437;top:311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661;top:2500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2516;top:3166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688;top:1080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2095;top:2074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1620;top:1080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688;top:3634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2459;top:2831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97;top:400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1600;top:1981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95;top:3130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972;top:1440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19;top:3634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640;top:3840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97;top:1067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720;top:700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787;top:2835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2853;top:3081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1011;top:400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576;top:175;width:2699;height:4438">
                        <v:shape id="shape_0" coordsize="1118,1096" path="m52,71c104,0,507,124,676,283c845,442,1118,954,1066,1025c1014,1096,533,866,364,707c195,548,0,142,52,71xe" fillcolor="#009999" stroked="t" o:allowincell="f" style="position:absolute;left:1053;top:1253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95;top:2566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696;top:358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146;top:3143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300;top:3444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83;top:2407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77;top:484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1487;top:4082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663;top:1534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090;top:175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2958;top:3424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53;top:213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1468;top:2100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166;top:736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838;top:3466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54;top:2023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82;top:2962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619;top:213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747;top:666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2747;top:2612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1501;top:3829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945;top:877;width:2166;height:3761">
                    <v:shape id="shape_0" fillcolor="white" stroked="t" o:allowincell="f" style="position:absolute;left:1044;top:4264;width:1743;height:373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945;top:876;width:2165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#33cc33" stroked="t" o:allowincell="f" style="position:absolute;left:870;top:1506;width:2118;height:1415;mso-wrap-style:none;v-text-anchor:middle" type="_x0000_t136">
                  <v:path textpathok="t"/>
                  <v:textpath on="t" fitshape="t" string=" +1 " style="font-family:&quot;Arial&quot;;font-size:12pt"/>
                  <v:fill o:detectmouseclick="t" type="solid" color2="#cc33cc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270</wp:posOffset>
                </wp:positionV>
                <wp:extent cx="2254250" cy="3104515"/>
                <wp:effectExtent l="0" t="1905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1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5432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7480" y="0"/>
                                              <a:ext cx="2080440" cy="3096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080440" cy="309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9760" y="57240"/>
                                                  <a:ext cx="1955880" cy="297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>
                                                    <a:alpha val="70000"/>
                                                  </a:srgbClr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62280"/>
                                                  <a:ext cx="1840320" cy="284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93366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13680" y="2835720"/>
                                                  <a:ext cx="142200" cy="142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3368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4600"/>
                                              <a:ext cx="2254320" cy="2983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7528400">
                                                <a:off x="1208880" y="-11124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9559400">
                                                <a:off x="467280" y="2158920"/>
                                                <a:ext cx="302760" cy="808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556400">
                                                <a:off x="372600" y="1036440"/>
                                                <a:ext cx="173880" cy="553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472040" y="89640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66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653400" y="4248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1711800" y="2158920"/>
                                                <a:ext cx="23112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6809400">
                                                <a:off x="666000" y="1710360"/>
                                                <a:ext cx="275760" cy="603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99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8665800">
                                                <a:off x="396000" y="789480"/>
                                                <a:ext cx="383400" cy="959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3073400">
                                                <a:off x="1720440" y="167400"/>
                                                <a:ext cx="294480" cy="8802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bd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370200">
                                                <a:off x="269280" y="2144160"/>
                                                <a:ext cx="210240" cy="542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e3de00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4036400">
                                                <a:off x="230400" y="30960"/>
                                                <a:ext cx="424080" cy="786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118" h="1096">
                                                    <a:moveTo>
                                                      <a:pt x="52" y="71"/>
                                                    </a:moveTo>
                                                    <a:cubicBezTo>
                                                      <a:pt x="104" y="0"/>
                                                      <a:pt x="507" y="124"/>
                                                      <a:pt x="676" y="283"/>
                                                    </a:cubicBezTo>
                                                    <a:cubicBezTo>
                                                      <a:pt x="845" y="442"/>
                                                      <a:pt x="1118" y="954"/>
                                                      <a:pt x="1066" y="1025"/>
                                                    </a:cubicBezTo>
                                                    <a:cubicBezTo>
                                                      <a:pt x="1014" y="1096"/>
                                                      <a:pt x="533" y="866"/>
                                                      <a:pt x="364" y="707"/>
                                                    </a:cubicBezTo>
                                                    <a:cubicBezTo>
                                                      <a:pt x="195" y="548"/>
                                                      <a:pt x="0" y="142"/>
                                                      <a:pt x="52" y="71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7da71"/>
                                              </a:solidFill>
                                              <a:ln w="6480">
                                                <a:solidFill>
                                                  <a:srgbClr val="80808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840" y="110520"/>
                                            <a:ext cx="1812960" cy="28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4294800">
                                              <a:off x="1009800" y="-4572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603000">
                                              <a:off x="1125000" y="1677960"/>
                                              <a:ext cx="39672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521000">
                                              <a:off x="416880" y="66168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7051200">
                                              <a:off x="443520" y="2271240"/>
                                              <a:ext cx="266760" cy="631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08800">
                                              <a:off x="1479240" y="702000"/>
                                              <a:ext cx="284400" cy="684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100400">
                                              <a:off x="83520" y="137736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276400">
                                              <a:off x="1194840" y="222228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4006800">
                                              <a:off x="458280" y="15840"/>
                                              <a:ext cx="170640" cy="316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b2e58b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0" y="165240"/>
                                          <a:ext cx="2002680" cy="276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870000">
                                            <a:off x="206280" y="162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21600">
                                            <a:off x="1630440" y="2340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982000">
                                            <a:off x="1559520" y="24494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30200">
                                            <a:off x="268560" y="24872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0920" y="1407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45000">
                                            <a:off x="326160" y="580680"/>
                                            <a:ext cx="288360" cy="457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652600">
                                            <a:off x="1613880" y="1177560"/>
                                            <a:ext cx="275760" cy="423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4188200">
                                            <a:off x="106560" y="1794600"/>
                                            <a:ext cx="291600" cy="412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49800">
                                            <a:off x="1077480" y="24166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8000">
                                            <a:off x="819360" y="1305360"/>
                                            <a:ext cx="188640" cy="459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402000">
                                            <a:off x="748440" y="496080"/>
                                            <a:ext cx="337680" cy="690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da8eb4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8760" y="322560"/>
                                        <a:ext cx="1778040" cy="245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55880" y="262800"/>
                                          <a:ext cx="1341000" cy="204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209800">
                                            <a:off x="738360" y="4968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729360" y="9831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811000">
                                            <a:off x="80280" y="777960"/>
                                            <a:ext cx="417960" cy="755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671400" y="1600920"/>
                                            <a:ext cx="302400" cy="595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7b7bd3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78040" cy="2459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842600">
                                            <a:off x="1227240" y="11606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66800">
                                            <a:off x="178560" y="8683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1019600">
                                            <a:off x="271440" y="167184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64000">
                                            <a:off x="236520" y="27720"/>
                                            <a:ext cx="364320" cy="657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391760" y="8136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404200">
                                            <a:off x="1009440" y="205524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540600">
                                            <a:off x="533880" y="53892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9861000">
                                            <a:off x="1133640" y="631800"/>
                                            <a:ext cx="160200" cy="39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b5d6f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360" y="329400"/>
                                      <a:ext cx="1827000" cy="277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7000" cy="27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8600">
                                          <a:off x="780480" y="157248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3000">
                                          <a:off x="135720" y="296640"/>
                                          <a:ext cx="23112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059120" y="2181600"/>
                                          <a:ext cx="312480" cy="64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152000" y="62640"/>
                                          <a:ext cx="332640" cy="74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751800">
                                          <a:off x="1455840" y="82548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107800">
                                          <a:off x="664200" y="-13356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7140000">
                                          <a:off x="171000" y="125640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145800">
                                          <a:off x="1348560" y="167904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d3345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080" y="396360"/>
                                        <a:ext cx="1589400" cy="216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140000">
                                          <a:off x="1008720" y="589320"/>
                                          <a:ext cx="1980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706680" y="-41400"/>
                                          <a:ext cx="34020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01600">
                                          <a:off x="115200" y="1581120"/>
                                          <a:ext cx="438840" cy="507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788000">
                                          <a:off x="1239840" y="1070280"/>
                                          <a:ext cx="239400" cy="42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66cc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1080" y="261720"/>
                                    <a:ext cx="1819440" cy="2728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270600">
                                      <a:off x="757080" y="995400"/>
                                      <a:ext cx="346680" cy="602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738200">
                                      <a:off x="881640" y="1724760"/>
                                      <a:ext cx="298440" cy="45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938800">
                                      <a:off x="993600" y="651600"/>
                                      <a:ext cx="532080" cy="65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324400">
                                      <a:off x="134640" y="2044440"/>
                                      <a:ext cx="492840" cy="594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844800">
                                      <a:off x="1418040" y="217512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707600">
                                      <a:off x="120600" y="414360"/>
                                      <a:ext cx="230040" cy="41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227200">
                                      <a:off x="833760" y="18108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57000">
                                      <a:off x="241560" y="15375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74400">
                                      <a:off x="1553040" y="1692360"/>
                                      <a:ext cx="154800" cy="343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136200">
                                      <a:off x="383400" y="-9000"/>
                                      <a:ext cx="124920" cy="266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18" h="1096">
                                          <a:moveTo>
                                            <a:pt x="52" y="71"/>
                                          </a:moveTo>
                                          <a:cubicBezTo>
                                            <a:pt x="104" y="0"/>
                                            <a:pt x="507" y="124"/>
                                            <a:pt x="676" y="283"/>
                                          </a:cubicBezTo>
                                          <a:cubicBezTo>
                                            <a:pt x="845" y="442"/>
                                            <a:pt x="1118" y="954"/>
                                            <a:pt x="1066" y="1025"/>
                                          </a:cubicBezTo>
                                          <a:cubicBezTo>
                                            <a:pt x="1014" y="1096"/>
                                            <a:pt x="533" y="866"/>
                                            <a:pt x="364" y="707"/>
                                          </a:cubicBezTo>
                                          <a:cubicBezTo>
                                            <a:pt x="195" y="548"/>
                                            <a:pt x="0" y="142"/>
                                            <a:pt x="52" y="71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f007e"/>
                                    </a:solidFill>
                                    <a:ln w="6480">
                                      <a:solidFill>
                                        <a:srgbClr val="80808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8680" y="91440"/>
                                  <a:ext cx="1853640" cy="2860560"/>
                                </a:xfrm>
                              </wpg:grpSpPr>
                              <wps:wsp>
                                <wps:cNvSpPr/>
                                <wps:spPr>
                                  <a:xfrm rot="776400">
                                    <a:off x="353160" y="703440"/>
                                    <a:ext cx="311760" cy="81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129400">
                                    <a:off x="125280" y="1536120"/>
                                    <a:ext cx="618480" cy="78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256000">
                                    <a:off x="760680" y="135000"/>
                                    <a:ext cx="552960" cy="70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598600">
                                    <a:off x="1046520" y="1903320"/>
                                    <a:ext cx="618480" cy="60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434400">
                                    <a:off x="509040" y="209340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867800">
                                    <a:off x="117720" y="143568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90000">
                                    <a:off x="50400" y="214920"/>
                                    <a:ext cx="261000" cy="43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1904000">
                                    <a:off x="628200" y="249948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151800">
                                    <a:off x="1375200" y="88164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982800">
                                    <a:off x="1010880" y="187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54400">
                                    <a:off x="1562040" y="2081520"/>
                                    <a:ext cx="201960" cy="33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999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2240" y="73800"/>
                                <a:ext cx="1833120" cy="2571840"/>
                              </a:xfrm>
                            </wpg:grpSpPr>
                            <wps:wsp>
                              <wps:cNvSpPr/>
                              <wps:spPr>
                                <a:xfrm rot="5129400">
                                  <a:off x="752040" y="1258560"/>
                                  <a:ext cx="762120" cy="6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90000">
                                  <a:off x="560520" y="39204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87480" y="2125800"/>
                                  <a:ext cx="56520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228600">
                                  <a:off x="45000" y="1209960"/>
                                  <a:ext cx="40140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321800">
                                  <a:off x="63000" y="1805760"/>
                                  <a:ext cx="35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53400">
                                  <a:off x="848520" y="60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14000">
                                  <a:off x="1564920" y="3481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91600">
                                  <a:off x="1564920" y="158364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9400">
                                  <a:off x="773280" y="2356920"/>
                                  <a:ext cx="24012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cb7b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9520" y="366480"/>
                              <a:ext cx="1991520" cy="257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5600" y="2340000"/>
                                <a:ext cx="1107360" cy="2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oflamer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12000">
                                <a:off x="391680" y="188640"/>
                                <a:ext cx="120780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22280" y="955080"/>
                            <a:ext cx="1345680" cy="89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+5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-2.05pt;width:163.8pt;height:251pt" coordorigin="3666,-41" coordsize="3276,5020">
                <v:group id="shape_0" style="position:absolute;left:3666;top:-41;width:3276;height:5020">
                  <v:group id="shape_0" style="position:absolute;left:3666;top:-41;width:3276;height:5020">
                    <v:group id="shape_0" style="position:absolute;left:3666;top:-41;width:3276;height:5020">
                      <v:group id="shape_0" style="position:absolute;left:3666;top:-41;width:3276;height:5020">
                        <v:group id="shape_0" style="position:absolute;left:3666;top:-41;width:3276;height:5020">
                          <v:group id="shape_0" style="position:absolute;left:3666;top:-41;width:3276;height:4919">
                            <v:group id="shape_0" style="position:absolute;left:3666;top:-41;width:3276;height:4919">
                              <v:group id="shape_0" style="position:absolute;left:3666;top:-41;width:3276;height:4919">
                                <v:group id="shape_0" style="position:absolute;left:3666;top:-41;width:3276;height:4919">
                                  <v:group id="shape_0" style="position:absolute;left:3666;top:2;width:3276;height:4876">
                                    <v:group id="shape_0" style="position:absolute;left:3666;top:2;width:3276;height:4876">
                                      <v:rect id="shape_0" fillcolor="#993366" stroked="t" o:allowincell="f" style="position:absolute;left:3666;top:2;width:3275;height:4875;mso-wrap-style:none;v-text-anchor:middle">
                                        <v:fill o:detectmouseclick="t" type="solid" color2="#66cc99" opacity="0.69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#993366" stroked="t" o:allowincell="f" style="position:absolute;left:3760;top:92;width:3079;height:4689;mso-wrap-style:none;v-text-anchor:middle">
                                        <v:fill o:detectmouseclick="t" type="solid" color2="#66cc99" opacity="0.69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3760;top:92;width:3080;height:4689">
                                      <v:rect id="shape_0" fillcolor="#993366" stroked="t" o:allowincell="f" style="position:absolute;left:3844;top:190;width:2897;height:4479;mso-wrap-style:none;v-text-anchor:middle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760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616;top:92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3760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#9d3368" stroked="t" o:allowincell="f" style="position:absolute;left:6616;top:4558;width:223;height:223;mso-wrap-style:none;v-text-anchor:middle">
                                        <v:fill o:detectmouseclick="t" type="solid" color2="#62cc97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3891;top:-41;width:2810;height:4849">
                                    <v:shape id="shape_0" coordsize="1118,1096" path="m52,71c104,0,507,124,676,283c845,442,1118,954,1066,1025c1014,1096,533,866,364,707c195,548,0,142,52,71xe" fillcolor="#ff6600" stroked="t" o:allowincell="f" style="position:absolute;left:5431;top:-40;width:476;height:1272;mso-wrap-style:none;v-text-anchor:middle;rotation:292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4264;top:3535;width:476;height:1272;mso-wrap-style:none;v-text-anchor:middle;rotation:3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4114;top:1768;width:273;height:871;mso-wrap-style:none;v-text-anchor:middle;rotation:226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6600" stroked="t" o:allowincell="f" style="position:absolute;left:5846;top:1547;width:363;height:950;mso-wrap-style:none;v-text-anchor:middle;rotation:180">
                                      <v:fill o:detectmouseclick="t" type="solid" color2="#0099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557;top:202;width:363;height:950;mso-wrap-style:none;v-text-anchor:middle;rotation:144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6224;top:3535;width:363;height:950;mso-wrap-style:none;v-text-anchor:middle;rotation:180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99" stroked="t" o:allowincell="f" style="position:absolute;left:4577;top:2830;width:433;height:950;mso-wrap-style:none;v-text-anchor:middle;rotation:113">
                                      <v:fill o:detectmouseclick="t" type="solid" color2="#000066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4152;top:1378;width:603;height:1510;mso-wrap-style:none;v-text-anchor:middle;rotation:144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fffbd" stroked="t" o:allowincell="f" style="position:absolute;left:6237;top:400;width:463;height:1385;mso-wrap-style:none;v-text-anchor:middle;rotation:218">
                                      <v:fill o:detectmouseclick="t" type="solid" color2="#000042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e3de00" stroked="t" o:allowincell="f" style="position:absolute;left:3952;top:3513;width:330;height:853;mso-wrap-style:none;v-text-anchor:middle;rotation:56">
                                      <v:fill o:detectmouseclick="t" type="solid" color2="#1c21ff"/>
                                      <v:stroke color="gray" weight="6480" joinstyle="round" endcap="flat"/>
                                      <w10:wrap type="none"/>
                                    </v:shape>
                                    <v:shape id="shape_0" coordsize="1118,1096" path="m52,71c104,0,507,124,676,283c845,442,1118,954,1066,1025c1014,1096,533,866,364,707c195,548,0,142,52,71xe" fillcolor="#f7da71" stroked="t" o:allowincell="f" style="position:absolute;left:3891;top:185;width:667;height:1238;mso-wrap-style:none;v-text-anchor:middle;rotation:234">
                                      <v:fill o:detectmouseclick="t" type="solid" color2="#08258e"/>
                                      <v:stroke color="gray" weight="648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4096;top:104;width:2646;height:4642">
                                  <v:shape id="shape_0" coordsize="1118,1096" path="m52,71c104,0,507,124,676,283c845,442,1118,954,1066,1025c1014,1096,533,866,364,707c195,548,0,142,52,71xe" fillcolor="#b2e58b" stroked="t" o:allowincell="f" style="position:absolute;left:5554;top:104;width:624;height:1077;mso-wrap-style:none;v-text-anchor:middle;rotation:72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735;top:2820;width:624;height:1077;mso-wrap-style:none;v-text-anchor:middle;rotation:110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621;top:1219;width:447;height:1077;mso-wrap-style:none;v-text-anchor:middle;rotation:125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662;top:3753;width:419;height:993;mso-wrap-style:none;v-text-anchor:middle;rotation:11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6294;top:1282;width:447;height:1077;mso-wrap-style:none;v-text-anchor:middle;rotation: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095;top:2345;width:268;height:498;mso-wrap-style:none;v-text-anchor:middle;rotation:31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5845;top:3676;width:268;height:498;mso-wrap-style:none;v-text-anchor:middle;rotation:338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b2e58b" stroked="t" o:allowincell="f" style="position:absolute;left:4685;top:202;width:268;height:498;mso-wrap-style:none;v-text-anchor:middle;rotation:67">
                                    <v:fill o:detectmouseclick="t" type="solid" color2="#4d1a74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3855;top:289;width:2808;height:4390">
                                <v:shape id="shape_0" coordsize="1118,1096" path="m52,71c104,0,507,124,676,283c845,442,1118,954,1066,1025c1014,1096,533,866,364,707c195,548,0,142,52,71xe" fillcolor="#da8eb4" stroked="t" o:allowincell="f" style="position:absolute;left:4012;top:287;width:268;height:498;mso-wrap-style:none;v-text-anchor:middle;rotation:1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254;top:299;width:268;height:498;mso-wrap-style:none;v-text-anchor:middle;rotation:45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142;top:4121;width:268;height:498;mso-wrap-style:none;v-text-anchor:middle;rotation:300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109;top:4180;width:268;height:498;mso-wrap-style:none;v-text-anchor:middle;rotation:102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216;top:484;width:268;height:498;mso-wrap-style:none;v-text-anchor:middle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200;top:1178;width:453;height:719;mso-wrap-style:none;v-text-anchor:middle;rotation:7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6228;top:2116;width:433;height:666;mso-wrap-style:none;v-text-anchor:middle;rotation:244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3855;top:3088;width:458;height:649;mso-wrap-style:none;v-text-anchor:middle;rotation:23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5383;top:4068;width:268;height:498;mso-wrap-style:none;v-text-anchor:middle;rotation:6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977;top:2317;width:296;height:722;mso-wrap-style:none;v-text-anchor:middle;rotation: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da8eb4" stroked="t" o:allowincell="f" style="position:absolute;left:4865;top:1044;width:531;height:1086;mso-wrap-style:none;v-text-anchor:middle;rotation:357">
                                  <v:fill o:detectmouseclick="t" type="solid" color2="#25714b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200;top:554;width:2226;height:3829">
                              <v:group id="shape_0" style="position:absolute;left:4292;top:1003;width:1694;height:3381">
                                <v:shape id="shape_0" coordsize="1118,1096" path="m52,71c104,0,507,124,676,283c845,442,1118,954,1066,1025c1014,1096,533,866,364,707c195,548,0,142,52,71xe" fillcolor="#7b7bd3" stroked="t" o:allowincell="f" style="position:absolute;left:5328;top:1002;width:657;height:1189;mso-wrap-style:none;v-text-anchor:middle;rotation:3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314;top:2473;width:657;height:1189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4291;top:2149;width:657;height:1189;mso-wrap-style:none;v-text-anchor:middle;rotation:347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7b7bd3" stroked="t" o:allowincell="f" style="position:absolute;left:5223;top:3447;width:475;height:937;mso-wrap-style:none;v-text-anchor:middle;rotation:90">
                                  <v:fill o:detectmouseclick="t" type="solid" color2="#84842c"/>
                                  <v:stroke color="gray" weight="6480" joinstyle="round" endcap="flat"/>
                                  <w10:wrap type="none"/>
                                </v:shape>
                              </v:group>
                              <v:group id="shape_0" style="position:absolute;left:4200;top:554;width:2226;height:3822">
                                <v:shape id="shape_0" coordsize="1118,1096" path="m52,71c104,0,507,124,676,283c845,442,1118,954,1066,1025c1014,1096,533,866,364,707c195,548,0,142,52,71xe" fillcolor="#cb5d6f" stroked="t" o:allowincell="f" style="position:absolute;left:5852;top:2338;width:573;height:1035;mso-wrap-style:none;v-text-anchor:middle;rotation:131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201;top:1878;width:573;height:1035;mso-wrap-style:none;v-text-anchor:middle;rotation:103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347;top:3143;width:573;height:1035;mso-wrap-style:none;v-text-anchor:middle;rotation:18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292;top:553;width:573;height:1035;mso-wrap-style:none;v-text-anchor:middle;rotation:34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6111;top:638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509;top:3746;width:251;height:629;mso-wrap-style:none;v-text-anchor:middle;rotation:140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4760;top:1359;width:251;height:629;mso-wrap-style:none;v-text-anchor:middle;rotation:109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cb5d6f" stroked="t" o:allowincell="f" style="position:absolute;left:5705;top:1505;width:251;height:629;mso-wrap-style:none;v-text-anchor:middle;rotation:164">
                                  <v:fill o:detectmouseclick="t" type="solid" color2="#34a290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012;top:311;width:2389;height:4669">
                            <v:group id="shape_0" style="position:absolute;left:4012;top:311;width:2389;height:4669">
                              <v:shape id="shape_0" coordsize="1118,1096" path="m52,71c104,0,507,124,676,283c845,442,1118,954,1066,1025c1014,1096,533,866,364,707c195,548,0,142,52,71xe" fillcolor="#9d3345" stroked="t" o:allowincell="f" style="position:absolute;left:5027;top:2998;width:363;height:1021;mso-wrap-style:none;v-text-anchor:middle;rotation:31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011;top:988;width:363;height:1021;mso-wrap-style:none;v-text-anchor:middle;rotation: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466;top:3958;width:491;height:1021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612;top:621;width:523;height:1177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6090;top:1822;width:311;height:799;mso-wrap-style:none;v-text-anchor:middle;rotation:11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843;top:311;width:311;height:799;mso-wrap-style:none;v-text-anchor:middle;rotation:85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4067;top:2500;width:311;height:799;mso-wrap-style:none;v-text-anchor:middle;rotation:119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9d3345" stroked="t" o:allowincell="f" style="position:absolute;left:5922;top:3166;width:311;height:799;mso-wrap-style:none;v-text-anchor:middle;rotation:52">
                                <v:fill o:detectmouseclick="t" type="solid" color2="#62ccba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4094;top:1080;width:2147;height:3356">
                              <v:shape id="shape_0" coordsize="1118,1096" path="m52,71c104,0,507,124,676,283c845,442,1118,954,1066,1025c1014,1096,533,866,364,707c195,548,0,142,52,71xe" fillcolor="#0066cc" stroked="t" o:allowincell="f" style="position:absolute;left:5501;top:2074;width:311;height:799;mso-wrap-style:none;v-text-anchor:middle;rotation:119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026;top:1080;width:535;height:799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4094;top:3634;width:690;height:799;mso-wrap-style:none;v-text-anchor:middle;rotation:53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0066cc" stroked="t" o:allowincell="f" style="position:absolute;left:5865;top:2831;width:376;height:667;mso-wrap-style:none;v-text-anchor:middle;rotation:80">
                                <v:fill o:detectmouseclick="t" type="solid" color2="#ff9933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003;top:400;width:2499;height:4170">
                          <v:shape id="shape_0" coordsize="1118,1096" path="m52,71c104,0,507,124,676,283c845,442,1118,954,1066,1025c1014,1096,533,866,364,707c195,548,0,142,52,71xe" fillcolor="#3f007e" stroked="t" o:allowincell="f" style="position:absolute;left:5006;top:1981;width:545;height:948;mso-wrap-style:none;v-text-anchor:middle;rotation:35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201;top:3130;width:469;height:723;mso-wrap-style:none;v-text-anchor:middle;rotation:32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378;top:1440;width:837;height:1023;mso-wrap-style:none;v-text-anchor:middle;rotation:24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025;top:3634;width:775;height:935;mso-wrap-style:none;v-text-anchor:middle;rotation:139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046;top:3840;width:361;height:651;mso-wrap-style:none;v-text-anchor:middle;rotation:264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003;top:1067;width:361;height:651;mso-wrap-style:none;v-text-anchor:middle;rotation:278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5126;top:700;width:243;height:540;mso-wrap-style:none;v-text-anchor:middle;rotation:287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193;top:2835;width:243;height:540;mso-wrap-style:none;v-text-anchor:middle;rotation:35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6259;top:3081;width:243;height:540;mso-wrap-style:none;v-text-anchor:middle;rotation:116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  <v:shape id="shape_0" coordsize="1118,1096" path="m52,71c104,0,507,124,676,283c845,442,1118,954,1066,1025c1014,1096,533,866,364,707c195,548,0,142,52,71xe" fillcolor="#3f007e" stroked="t" o:allowincell="f" style="position:absolute;left:4417;top:400;width:196;height:418;mso-wrap-style:none;v-text-anchor:middle;rotation:302">
                            <v:fill o:detectmouseclick="t" type="solid" color2="#c0ff81"/>
                            <v:stroke color="gray" weight="6480" joinstyle="round" endcap="flat"/>
                            <w10:wrap type="none"/>
                          </v:shape>
                        </v:group>
                      </v:group>
                      <v:group id="shape_0" style="position:absolute;left:3982;top:175;width:2700;height:4438">
                        <v:shape id="shape_0" coordsize="1118,1096" path="m52,71c104,0,507,124,676,283c845,442,1118,954,1066,1025c1014,1096,533,866,364,707c195,548,0,142,52,71xe" fillcolor="#009999" stroked="t" o:allowincell="f" style="position:absolute;left:4459;top:1253;width:490;height:1286;mso-wrap-style:none;v-text-anchor:middle;rotation:1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101;top:2566;width:973;height:1235;mso-wrap-style:none;v-text-anchor:middle;rotation:85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102;top:358;width:870;height:1115;mso-wrap-style:none;v-text-anchor:middle;rotation:13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552;top:3143;width:973;height:947;mso-wrap-style:none;v-text-anchor:middle;rotation:193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706;top:3444;width:410;height:679;mso-wrap-style:none;v-text-anchor:middle;rotation:107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089;top:2407;width:410;height:679;mso-wrap-style:none;v-text-anchor:middle;rotation:131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3983;top:484;width:410;height:679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4893;top:4082;width:317;height:531;mso-wrap-style:none;v-text-anchor:middle;rotation:198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069;top:1534;width:317;height:531;mso-wrap-style:none;v-text-anchor:middle;rotation:202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5496;top:175;width:317;height:531;mso-wrap-style:none;v-text-anchor:middle;rotation:166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009999" stroked="t" o:allowincell="f" style="position:absolute;left:6364;top:3424;width:317;height:531;mso-wrap-style:none;v-text-anchor:middle;rotation:44">
                          <v:fill o:detectmouseclick="t" type="solid" color2="#ff6666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759;top:213;width:2772;height:3931">
                      <v:shape id="shape_0" coordsize="1118,1096" path="m52,71c104,0,507,124,676,283c845,442,1118,954,1066,1025c1014,1096,533,866,364,707c195,548,0,142,52,71xe" fillcolor="#aecb7b" stroked="t" o:allowincell="f" style="position:absolute;left:4874;top:2100;width:1199;height:963;mso-wrap-style:none;v-text-anchor:middle;rotation:85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572;top:736;width:889;height:677;mso-wrap-style:none;v-text-anchor:middle;rotation:146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244;top:3466;width:889;height:677;mso-wrap-style:none;v-text-anchor:middle;rotation:18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760;top:2023;width:631;height:485;mso-wrap-style:none;v-text-anchor:middle;rotation:204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3788;top:2962;width:561;height:429;mso-wrap-style:none;v-text-anchor:middle;rotation:2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5025;top:213;width:377;height:275;mso-wrap-style:none;v-text-anchor:middle;rotation:301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6153;top:666;width:377;height:275;mso-wrap-style:none;v-text-anchor:middle;rotation:327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6153;top:2612;width:377;height:275;mso-wrap-style:none;v-text-anchor:middle;rotation:330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aecb7b" stroked="t" o:allowincell="f" style="position:absolute;left:4907;top:3829;width:377;height:275;mso-wrap-style:none;v-text-anchor:middle;rotation:22">
                        <v:fill o:detectmouseclick="t" type="solid" color2="#513484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4333;top:877;width:1902;height:3762">
                    <v:shape id="shape_0" fillcolor="white" stroked="t" o:allowincell="f" style="position:absolute;left:4402;top:4264;width:1743;height:373;mso-wrap-style:none;v-text-anchor:middle" type="_x0000_t136">
                      <v:path textpathok="t"/>
                      <v:textpath on="t" fitshape="t" string="oflameron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oval id="shape_0" fillcolor="#ffffcc" stroked="t" o:allowincell="f" style="position:absolute;left:4332;top:876;width:1901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</v:group>
                </v:group>
                <v:shape id="shape_0" fillcolor="#33cc33" stroked="t" o:allowincell="f" style="position:absolute;left:4193;top:1506;width:2118;height:1415;mso-wrap-style:none;v-text-anchor:middle" type="_x0000_t136">
                  <v:path textpathok="t"/>
                  <v:textpath on="t" fitshape="t" string=" +5 " style="font-family:&quot;Arial&quot;;font-size:12pt"/>
                  <v:fill o:detectmouseclick="t" type="solid" color2="#cc33cc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9320</wp:posOffset>
                </wp:positionH>
                <wp:positionV relativeFrom="paragraph">
                  <wp:posOffset>107950</wp:posOffset>
                </wp:positionV>
                <wp:extent cx="746760" cy="515620"/>
                <wp:effectExtent l="5715" t="10795" r="762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08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6.15pt;width:66.5pt;height:25.2pt" coordorigin="5432,323" coordsize="1330,504">
                <v:group id="shape_0" style="position:absolute;left:5432;top:323;width:1330;height:504">
                  <v:group id="shape_0" style="position:absolute;left:5432;top:352;width:952;height:462">
                    <v:oval id="shape_0" fillcolor="yellow" stroked="t" o:allowincell="f" style="position:absolute;left:5432;top:352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5474;top:380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5949;top:323;width:812;height:50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f" style="position:absolute;left:5951;top:324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56;top:345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6034;top:422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5530;top:328;width:643;height:489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4762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99060</wp:posOffset>
                </wp:positionV>
                <wp:extent cx="2254250" cy="3104515"/>
                <wp:effectExtent l="0" t="1905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600" y="363240"/>
                            <a:ext cx="1999440" cy="25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5600" y="234324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9440" cy="212616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0600" y="191520"/>
                                <a:ext cx="12178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1680" y="591840"/>
                                <a:ext cx="1364760" cy="91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5.65pt;width:163.8pt;height:251pt" coordorigin="236,113" coordsize="3276,5020">
                <v:group id="shape_0" style="position:absolute;left:236;top:113;width:3276;height:5020">
                  <v:group id="shape_0" style="position:absolute;left:236;top:113;width:3276;height:5020">
                    <v:group id="shape_0" style="position:absolute;left:236;top:113;width:3276;height:5020">
                      <v:group id="shape_0" style="position:absolute;left:236;top:113;width:3276;height:5020">
                        <v:group id="shape_0" style="position:absolute;left:236;top:113;width:3276;height:4919">
                          <v:group id="shape_0" style="position:absolute;left:236;top:113;width:3276;height:4919">
                            <v:group id="shape_0" style="position:absolute;left:236;top:113;width:3276;height:4919">
                              <v:group id="shape_0" style="position:absolute;left:236;top:113;width:3276;height:4919">
                                <v:group id="shape_0" style="position:absolute;left:236;top:156;width:3276;height:4876">
                                  <v:group id="shape_0" style="position:absolute;left:236;top:156;width:3276;height:4876">
                                    <v:rect id="shape_0" fillcolor="#993366" stroked="t" o:allowincell="f" style="position:absolute;left:236;top:156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30;top:246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30;top:246;width:3080;height:4690">
                                    <v:rect id="shape_0" fillcolor="#993366" stroked="t" o:allowincell="f" style="position:absolute;left:414;top:344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30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86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30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86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461;top:113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2001;top:114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834;top:3689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684;top:1922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2416;top:1701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27;top:356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2794;top:3689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47;top:2984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22;top:1532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2807;top:554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522;top:3667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461;top:338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6;top:258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2124;top:258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305;top:2974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191;top:1373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32;top:3907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864;top:1436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65;top:2499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415;top:3830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55;top:356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25;top:442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582;top:441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824;top:453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712;top:4274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79;top:4334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786;top:638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70;top:1331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798;top:2270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25;top:3242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953;top:4222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547;top:2471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435;top:1197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70;top:708;width:2226;height:3829">
                            <v:group id="shape_0" style="position:absolute;left:862;top:1157;width:1693;height:3380">
                              <v:shape id="shape_0" coordsize="1118,1096" path="m52,71c104,0,507,124,676,283c845,442,1118,954,1066,1025c1014,1096,533,866,364,707c195,548,0,142,52,71xe" fillcolor="#7b7bd3" stroked="t" o:allowincell="f" style="position:absolute;left:1898;top:1156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884;top:2627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1;top:2303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793;top:3600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70;top:708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2422;top:2492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1;top:2032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17;top:3297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62;top:707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681;top:79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079;top:3900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1330;top:1513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275;top:1659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82;top:464;width:2389;height:4669">
                          <v:group id="shape_0" style="position:absolute;left:582;top:464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1597;top:3151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81;top:1142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036;top:4112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182;top:774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660;top:1976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1413;top:465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37;top:2654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492;top:3320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664;top:1234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2071;top:2228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1596;top:1234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664;top:3788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2435;top:2985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74;top:553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1576;top:2135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771;top:3284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948;top:1594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95;top:3787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616;top:3994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73;top:1221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696;top:854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63;top:2989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829;top:3234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87;top:554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552;top:329;width:2700;height:4438">
                      <v:shape id="shape_0" coordsize="1118,1096" path="m52,71c104,0,507,124,676,283c845,442,1118,954,1066,1025c1014,1096,533,866,364,707c195,548,0,142,52,71xe" fillcolor="#009999" stroked="t" o:allowincell="f" style="position:absolute;left:1029;top:1407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71;top:2720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672;top:512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122;top:3297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276;top:3598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59;top:2561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53;top:638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463;top:4236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639;top:1688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066;top:329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934;top:3578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29;top:366;width:2773;height:3931">
                    <v:shape id="shape_0" coordsize="1118,1096" path="m52,71c104,0,507,124,676,283c845,442,1118,954,1066,1025c1014,1096,533,866,364,707c195,548,0,142,52,71xe" fillcolor="#aecb7b" stroked="t" o:allowincell="f" style="position:absolute;left:1444;top:2254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142;top:890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814;top:3620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30;top:2177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58;top:3115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595;top:367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23;top:820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23;top:2766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477;top:3983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63;top:1030;width:2149;height:3762">
                  <v:shape id="shape_0" fillcolor="white" stroked="t" o:allowincell="f" style="position:absolute;left:974;top:4418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63;top:1030;width:2149;height:2744">
                    <v:oval id="shape_0" fillcolor="#ffffcc" stroked="t" o:allowincell="f" style="position:absolute;left:903;top:1029;width:1917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#33cc33" stroked="t" o:allowincell="f" style="position:absolute;left:763;top:1660;width:2148;height:1433;mso-wrap-style:none;v-text-anchor:middle" type="_x0000_t136">
                      <v:path textpathok="t"/>
                      <v:textpath on="t" fitshape="t" string="+15" style="font-family:&quot;Arial&quot;;font-size:12pt"/>
                      <v:fill o:detectmouseclick="t" type="solid" color2="#cc33cc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6">
                <wp:simplePos x="0" y="0"/>
                <wp:positionH relativeFrom="column">
                  <wp:posOffset>2231390</wp:posOffset>
                </wp:positionH>
                <wp:positionV relativeFrom="paragraph">
                  <wp:posOffset>99060</wp:posOffset>
                </wp:positionV>
                <wp:extent cx="2254250" cy="3104515"/>
                <wp:effectExtent l="0" t="1905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366480"/>
                            <a:ext cx="1990800" cy="257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5600" y="2340000"/>
                              <a:ext cx="110664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0800" cy="211968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1680" y="188280"/>
                                <a:ext cx="12070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cc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3480" y="588600"/>
                                <a:ext cx="1353240" cy="89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5.65pt;width:163.8pt;height:251pt" coordorigin="3652,113" coordsize="3276,5020">
                <v:group id="shape_0" style="position:absolute;left:3652;top:113;width:3276;height:5020">
                  <v:group id="shape_0" style="position:absolute;left:3652;top:113;width:3276;height:5020">
                    <v:group id="shape_0" style="position:absolute;left:3652;top:113;width:3276;height:5020">
                      <v:group id="shape_0" style="position:absolute;left:3652;top:113;width:3276;height:5020">
                        <v:group id="shape_0" style="position:absolute;left:3652;top:113;width:3276;height:4919">
                          <v:group id="shape_0" style="position:absolute;left:3652;top:113;width:3276;height:4919">
                            <v:group id="shape_0" style="position:absolute;left:3652;top:113;width:3276;height:4919">
                              <v:group id="shape_0" style="position:absolute;left:3652;top:113;width:3276;height:4919">
                                <v:group id="shape_0" style="position:absolute;left:3652;top:156;width:3276;height:4876">
                                  <v:group id="shape_0" style="position:absolute;left:3652;top:156;width:3276;height:4876">
                                    <v:rect id="shape_0" fillcolor="#993366" stroked="t" o:allowincell="f" style="position:absolute;left:3652;top:156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746;top:246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746;top:246;width:3081;height:4690">
                                    <v:rect id="shape_0" fillcolor="#993366" stroked="t" o:allowincell="f" style="position:absolute;left:3830;top:344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46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602;top:246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46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602;top:471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3877;top:113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5417;top:114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250;top:3689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100;top:1922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5832;top:1701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43;top:356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6210;top:3689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63;top:2984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4138;top:1532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6223;top:554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3938;top:3667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3877;top:338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082;top:258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5540;top:258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721;top:2974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07;top:1373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48;top:3907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280;top:1436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081;top:2499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831;top:3830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71;top:356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3841;top:442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3998;top:441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40;top:453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128;top:4274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095;top:4334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202;top:638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186;top:1331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14;top:2270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3841;top:3242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369;top:4222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963;top:2471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851;top:1197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186;top:708;width:2226;height:3829">
                            <v:group id="shape_0" style="position:absolute;left:4278;top:1157;width:1694;height:3380">
                              <v:shape id="shape_0" coordsize="1118,1096" path="m52,71c104,0,507,124,676,283c845,442,1118,954,1066,1025c1014,1096,533,866,364,707c195,548,0,142,52,71xe" fillcolor="#7b7bd3" stroked="t" o:allowincell="f" style="position:absolute;left:5314;top:1156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300;top:2627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4277;top:2303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209;top:3600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4186;top:708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5838;top:2492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187;top:2032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333;top:3297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278;top:707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6097;top:792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495;top:3900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746;top:1513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691;top:1659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997;top:464;width:2389;height:4669">
                          <v:group id="shape_0" style="position:absolute;left:3997;top:464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5013;top:3151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3997;top:1142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452;top:4112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598;top:774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076;top:1976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829;top:465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053;top:2654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908;top:3320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4080;top:1234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5487;top:2228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5012;top:1234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4080;top:3788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5851;top:2985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989;top:553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4992;top:2135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187;top:3284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364;top:1594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011;top:3787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032;top:3994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3989;top:1221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112;top:854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179;top:2989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245;top:3234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403;top:554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968;top:329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4445;top:1407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87;top:2720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088;top:512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538;top:3297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692;top:3598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75;top:2561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3969;top:638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879;top:4236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055;top:1688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482;top:329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350;top:3578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745;top:366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4860;top:2254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558;top:890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5230;top:3620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46;top:2177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74;top:3115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5011;top:367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39;top:820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39;top:2766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893;top:3983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4179;top:1030;width:2131;height:3762">
                  <v:shape id="shape_0" fillcolor="white" stroked="t" o:allowincell="f" style="position:absolute;left:4387;top:4418;width:1742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4179;top:1030;width:2131;height:2744">
                    <v:oval id="shape_0" fillcolor="#ffffcc" stroked="t" o:allowincell="f" style="position:absolute;left:4318;top:1030;width:1900;height:2743;mso-wrap-style:none;v-text-anchor:middle;rotation:35">
                      <v:fill o:detectmouseclick="t" type="solid" color2="#000033"/>
                      <v:stroke color="navy" weight="3240" joinstyle="miter" endcap="flat"/>
                      <w10:wrap type="none"/>
                    </v:oval>
                    <v:shape id="shape_0" fillcolor="#33cc33" stroked="t" o:allowincell="f" style="position:absolute;left:4179;top:1660;width:2130;height:1415;mso-wrap-style:none;v-text-anchor:middle" type="_x0000_t136">
                      <v:path textpathok="t"/>
                      <v:textpath on="t" fitshape="t" string="+25" style="font-family:&quot;Arial&quot;;font-size:12pt"/>
                      <v:fill o:detectmouseclick="t" type="solid" color2="#cc33cc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7">
                <wp:simplePos x="0" y="0"/>
                <wp:positionH relativeFrom="column">
                  <wp:posOffset>4398010</wp:posOffset>
                </wp:positionH>
                <wp:positionV relativeFrom="paragraph">
                  <wp:posOffset>90170</wp:posOffset>
                </wp:positionV>
                <wp:extent cx="2254250" cy="3104515"/>
                <wp:effectExtent l="0" t="19050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5760" cy="25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6320" y="233820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5760" cy="21157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2040" y="186480"/>
                                <a:ext cx="12009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66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6800"/>
                                <a:ext cx="1345680" cy="89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pt;margin-top:4.95pt;width:163.8pt;height:251pt" coordorigin="7064,99" coordsize="3276,5020">
                <v:group id="shape_0" style="position:absolute;left:7064;top:99;width:3276;height:5020">
                  <v:group id="shape_0" style="position:absolute;left:7064;top:99;width:3276;height:5020">
                    <v:group id="shape_0" style="position:absolute;left:7064;top:99;width:3276;height:5020">
                      <v:group id="shape_0" style="position:absolute;left:7064;top:99;width:3276;height:5020">
                        <v:group id="shape_0" style="position:absolute;left:7064;top:99;width:3276;height:4919">
                          <v:group id="shape_0" style="position:absolute;left:7064;top:99;width:3276;height:4919">
                            <v:group id="shape_0" style="position:absolute;left:7064;top:99;width:3276;height:4919">
                              <v:group id="shape_0" style="position:absolute;left:7064;top:99;width:3276;height:4919">
                                <v:group id="shape_0" style="position:absolute;left:7064;top:142;width:3276;height:4876">
                                  <v:group id="shape_0" style="position:absolute;left:7064;top:142;width:3276;height:4876">
                                    <v:rect id="shape_0" fillcolor="#993366" stroked="t" o:allowincell="f" style="position:absolute;left:7064;top:142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7158;top:232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58;top:232;width:3080;height:4689">
                                    <v:rect id="shape_0" fillcolor="#993366" stroked="t" o:allowincell="f" style="position:absolute;left:7242;top:330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58;top:23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14;top:232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58;top:469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14;top:4698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289;top:99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829;top:100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662;top:3674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512;top:1908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244;top:1687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55;top:342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622;top:3675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75;top:2970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550;top:1518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635;top:540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350;top:3653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289;top:324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494;top:244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952;top:244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133;top:2959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19;top:1359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60;top:3893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692;top:1422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493;top:2485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243;top:3816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83;top:342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253;top:428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410;top:427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52;top:439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540;top:4260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07;top:4320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14;top:624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98;top:1317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26;top:2256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253;top:3228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781;top:4208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375;top:2457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63;top:1183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598;top:694;width:2226;height:3829">
                            <v:group id="shape_0" style="position:absolute;left:7690;top:1142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726;top:1142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712;top:2613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689;top:2289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21;top:3586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598;top:694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250;top:2478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99;top:2018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45;top:3283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690;top:693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509;top:777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907;top:3886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158;top:1499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103;top:1645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410;top:450;width:2389;height:4669">
                          <v:group id="shape_0" style="position:absolute;left:7410;top:450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425;top:3137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09;top:1128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64;top:4098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010;top:760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488;top:1962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241;top:450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65;top:2640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20;top:3306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492;top:1219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899;top:2213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424;top:1220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492;top:3774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263;top:2971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402;top:539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404;top:2121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99;top:3270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776;top:1580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23;top:3773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44;top:3980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01;top:1207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24;top:840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591;top:2975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657;top:3220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815;top:540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380;top:315;width:2700;height:4437">
                      <v:shape id="shape_0" coordsize="1118,1096" path="m52,71c104,0,507,124,676,283c845,442,1118,954,1066,1025c1014,1096,533,866,364,707c195,548,0,142,52,71xe" fillcolor="#009999" stroked="t" o:allowincell="f" style="position:absolute;left:7857;top:1393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99;top:2706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500;top:498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50;top:3283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104;top:3584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87;top:2547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81;top:624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291;top:4222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467;top:1674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894;top:315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762;top:3564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157;top:352;width:2773;height:3931">
                    <v:shape id="shape_0" coordsize="1118,1096" path="m52,71c104,0,507,124,676,283c845,442,1118,954,1066,1025c1014,1096,533,866,364,707c195,548,0,142,52,71xe" fillcolor="#aecb7b" stroked="t" o:allowincell="f" style="position:absolute;left:8272;top:2240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970;top:876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642;top:3606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58;top:2163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86;top:3101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23;top:353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51;top:806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51;top:2752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305;top:3969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591;top:1016;width:2119;height:3762">
                  <v:shape id="shape_0" fillcolor="white" stroked="t" o:allowincell="f" style="position:absolute;left:7799;top:4404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591;top:1016;width:2119;height:2744">
                    <v:oval id="shape_0" fillcolor="#00cc66" stroked="t" o:allowincell="f" style="position:absolute;left:7729;top:1016;width:1890;height:2743;mso-wrap-style:none;v-text-anchor:middle;rotation:35">
                      <v:fill o:detectmouseclick="t" type="solid" color2="#ff3399"/>
                      <v:stroke color="navy" weight="3240" joinstyle="miter" endcap="flat"/>
                      <w10:wrap type="none"/>
                    </v:oval>
                    <v:shape id="shape_0" fillcolor="white" stroked="t" o:allowincell="f" style="position:absolute;left:7591;top:1646;width:2118;height:1415;mso-wrap-style:none;v-text-anchor:middle" type="_x0000_t136">
                      <v:path textpathok="t"/>
                      <v:textpath on="t" fitshape="t" string=" T 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9190</wp:posOffset>
                </wp:positionH>
                <wp:positionV relativeFrom="paragraph">
                  <wp:posOffset>82550</wp:posOffset>
                </wp:positionV>
                <wp:extent cx="746760" cy="515620"/>
                <wp:effectExtent l="7620" t="10795" r="571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040" y="100440"/>
                            <a:ext cx="40572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pt;margin-top:14.15pt;width:66.5pt;height:25.2pt" coordorigin="3640,283" coordsize="1330,504">
                <v:group id="shape_0" style="position:absolute;left:3640;top:283;width:1330;height:504">
                  <v:group id="shape_0" style="position:absolute;left:4018;top:312;width:952;height:462">
                    <v:oval id="shape_0" fillcolor="yellow" stroked="t" o:allowincell="f" style="position:absolute;left:4018;top:312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4069;top:340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3640;top:283;width:812;height:504">
                    <v:shape id="shape_0" fillcolor="yellow" stroked="t" o:allowincell="f" style="position:absolute;left:3641;top:284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718;top:305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4158;top:382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4199;top:288;width:638;height:485;mso-wrap-style:none;v-text-anchor:middle" type="_x0000_t136">
                  <v:path textpathok="t"/>
                  <v:textpath on="t" fitshape="t" string="2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9320</wp:posOffset>
                </wp:positionH>
                <wp:positionV relativeFrom="paragraph">
                  <wp:posOffset>1958340</wp:posOffset>
                </wp:positionV>
                <wp:extent cx="746760" cy="515620"/>
                <wp:effectExtent l="5715" t="10795" r="762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0896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pt;margin-top:161.85pt;width:66.5pt;height:25.2pt" coordorigin="5432,3237" coordsize="1330,504">
                <v:group id="shape_0" style="position:absolute;left:5432;top:3237;width:1330;height:504">
                  <v:group id="shape_0" style="position:absolute;left:5432;top:3266;width:952;height:462">
                    <v:oval id="shape_0" fillcolor="yellow" stroked="t" o:allowincell="f" style="position:absolute;left:5432;top:3266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5474;top:3294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5949;top:3237;width:812;height:504">
                    <v:shape id="shape_0" fillcolor="yellow" stroked="t" o:allowincell="f" style="position:absolute;left:5951;top:3238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6056;top:3259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6034;top:3336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5530;top:3242;width:643;height:489;mso-wrap-style:none;v-text-anchor:middle" type="_x0000_t136">
                  <v:path textpathok="t"/>
                  <v:textpath on="t" fitshape="t" string="3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7240</wp:posOffset>
                </wp:positionH>
                <wp:positionV relativeFrom="paragraph">
                  <wp:posOffset>38100</wp:posOffset>
                </wp:positionV>
                <wp:extent cx="746760" cy="515620"/>
                <wp:effectExtent l="7620" t="10795" r="571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040" y="100440"/>
                            <a:ext cx="40572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10.65pt;width:66.5pt;height:25.2pt" coordorigin="7070,213" coordsize="1330,504">
                <v:group id="shape_0" style="position:absolute;left:7070;top:213;width:1330;height:504">
                  <v:group id="shape_0" style="position:absolute;left:7448;top:242;width:952;height:462">
                    <v:oval id="shape_0" fillcolor="yellow" stroked="t" o:allowincell="f" style="position:absolute;left:7448;top:242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7499;top:270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7070;top:213;width:812;height:504">
                    <v:shape id="shape_0" fillcolor="yellow" stroked="t" o:allowincell="f" style="position:absolute;left:7071;top:214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7148;top:235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7588;top:312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629;top:218;width:638;height:485;mso-wrap-style:none;v-text-anchor:middle" type="_x0000_t136">
                  <v:path textpathok="t"/>
                  <v:textpath on="t" fitshape="t" string="4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</wp:posOffset>
                </wp:positionH>
                <wp:positionV relativeFrom="paragraph">
                  <wp:posOffset>55880</wp:posOffset>
                </wp:positionV>
                <wp:extent cx="746760" cy="515620"/>
                <wp:effectExtent l="7620" t="10795" r="571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20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756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860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7040" y="100440"/>
                            <a:ext cx="40572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12.05pt;width:66.5pt;height:25.2pt" coordorigin="238,241" coordsize="1330,504">
                <v:group id="shape_0" style="position:absolute;left:238;top:241;width:1330;height:504">
                  <v:group id="shape_0" style="position:absolute;left:616;top:270;width:952;height:462">
                    <v:oval id="shape_0" fillcolor="yellow" stroked="t" o:allowincell="f" style="position:absolute;left:616;top:270;width:951;height:461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667;top:298;width:858;height:395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238;top:241;width:812;height:504">
                    <v:shape id="shape_0" fillcolor="yellow" stroked="t" o:allowincell="f" style="position:absolute;left:239;top:242;width:811;height:503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316;top:263;width:629;height:447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756;top:340;width:209;height:293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97;top:246;width:638;height:485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6355" distR="4762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206375</wp:posOffset>
                </wp:positionV>
                <wp:extent cx="2254250" cy="3104515"/>
                <wp:effectExtent l="0" t="19050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5760" cy="25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6320" y="233820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5760" cy="21157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2040" y="186480"/>
                                <a:ext cx="12009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ff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6800"/>
                                <a:ext cx="1345680" cy="897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P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4.1pt;width:163.8pt;height:251pt" coordorigin="222,282" coordsize="3276,5020">
                <v:group id="shape_0" style="position:absolute;left:222;top:282;width:3276;height:5020">
                  <v:group id="shape_0" style="position:absolute;left:222;top:282;width:3276;height:5020">
                    <v:group id="shape_0" style="position:absolute;left:222;top:282;width:3276;height:5020">
                      <v:group id="shape_0" style="position:absolute;left:222;top:282;width:3276;height:5020">
                        <v:group id="shape_0" style="position:absolute;left:222;top:282;width:3276;height:4919">
                          <v:group id="shape_0" style="position:absolute;left:222;top:282;width:3276;height:4919">
                            <v:group id="shape_0" style="position:absolute;left:222;top:282;width:3276;height:4919">
                              <v:group id="shape_0" style="position:absolute;left:222;top:282;width:3276;height:4919">
                                <v:group id="shape_0" style="position:absolute;left:222;top:325;width:3276;height:4876">
                                  <v:group id="shape_0" style="position:absolute;left:222;top:325;width:3276;height:4876">
                                    <v:rect id="shape_0" fillcolor="#993366" stroked="t" o:allowincell="f" style="position:absolute;left:222;top:325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16;top:415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16;top:415;width:3080;height:4689">
                                    <v:rect id="shape_0" fillcolor="#993366" stroked="t" o:allowincell="f" style="position:absolute;left:400;top:513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6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72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6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172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447;top:282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1987;top:283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820;top:3858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670;top:2091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2402;top:1870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13;top:525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2780;top:3858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1133;top:3153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08;top:1701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2793;top:723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508;top:3836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447;top:507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52;top:427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2110;top:427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291;top:3143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177;top:1542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18;top:4076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850;top:1605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51;top:2668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2401;top:3999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1241;top:525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10;top:611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568;top:610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810;top:622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698;top:4443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65;top:4503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772;top:807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6;top:1500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2784;top:2439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11;top:3411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939;top:4391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533;top:2640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1421;top:1366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56;top:877;width:2226;height:3829">
                            <v:group id="shape_0" style="position:absolute;left:848;top:1325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1884;top:1325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870;top:2796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47;top:2472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1779;top:3769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56;top:877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2408;top:2661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7;top:2201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03;top:3466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48;top:876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667;top:961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065;top:4069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1316;top:1682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2261;top:1828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68;top:633;width:2389;height:4669">
                          <v:group id="shape_0" style="position:absolute;left:568;top:633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1583;top:3320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67;top:1311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022;top:4281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168;top:943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646;top:2145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1399;top:634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23;top:2823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2478;top:3489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650;top:1403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2057;top:2397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1582;top:1403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650;top:3957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2421;top:3154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59;top:722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1562;top:2304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757;top:3453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934;top:1763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81;top:3956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602;top:4163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59;top:1390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1682;top:1023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9;top:3158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2815;top:3403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73;top:723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538;top:498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1015;top:1576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57;top:2889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658;top:681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108;top:3466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262;top:3767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45;top:2730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39;top:807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1449;top:4405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625;top:1857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052;top:498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2920;top:3747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15;top:535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1430;top:2423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128;top:1059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800;top:3789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16;top:2346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44;top:3284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581;top:536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09;top:989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2709;top:2935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1463;top:4152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49;top:1199;width:2119;height:3762">
                  <v:shape id="shape_0" fillcolor="white" stroked="t" o:allowincell="f" style="position:absolute;left:957;top:4587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49;top:1199;width:2119;height:2744">
                    <v:oval id="shape_0" fillcolor="#9933ff" stroked="t" o:allowincell="f" style="position:absolute;left:887;top:1199;width:1890;height:2743;mso-wrap-style:none;v-text-anchor:middle;rotation:35">
                      <v:fill o:detectmouseclick="t" type="solid" color2="#66cc00"/>
                      <v:stroke color="navy" weight="3240" joinstyle="miter" endcap="flat"/>
                      <w10:wrap type="none"/>
                    </v:oval>
                    <v:shape id="shape_0" fillcolor="white" stroked="t" o:allowincell="f" style="position:absolute;left:749;top:1829;width:2118;height:1413;mso-wrap-style:none;v-text-anchor:middle" type="_x0000_t136">
                      <v:path textpathok="t"/>
                      <v:textpath on="t" fitshape="t" string=" P 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9">
                <wp:simplePos x="0" y="0"/>
                <wp:positionH relativeFrom="column">
                  <wp:posOffset>2222500</wp:posOffset>
                </wp:positionH>
                <wp:positionV relativeFrom="paragraph">
                  <wp:posOffset>206375</wp:posOffset>
                </wp:positionV>
                <wp:extent cx="2254250" cy="3104515"/>
                <wp:effectExtent l="0" t="19050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366480"/>
                            <a:ext cx="1990800" cy="257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5600" y="2340000"/>
                              <a:ext cx="110664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0800" cy="211968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1680" y="188280"/>
                                <a:ext cx="120708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3480" y="588600"/>
                                <a:ext cx="1353240" cy="897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END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14.1pt;width:163.8pt;height:251pt" coordorigin="3638,282" coordsize="3276,5020">
                <v:group id="shape_0" style="position:absolute;left:3638;top:282;width:3276;height:5020">
                  <v:group id="shape_0" style="position:absolute;left:3638;top:282;width:3276;height:5020">
                    <v:group id="shape_0" style="position:absolute;left:3638;top:282;width:3276;height:5020">
                      <v:group id="shape_0" style="position:absolute;left:3638;top:282;width:3276;height:5020">
                        <v:group id="shape_0" style="position:absolute;left:3638;top:282;width:3276;height:4919">
                          <v:group id="shape_0" style="position:absolute;left:3638;top:282;width:3276;height:4919">
                            <v:group id="shape_0" style="position:absolute;left:3638;top:282;width:3276;height:4919">
                              <v:group id="shape_0" style="position:absolute;left:3638;top:282;width:3276;height:4919">
                                <v:group id="shape_0" style="position:absolute;left:3638;top:325;width:3276;height:4876">
                                  <v:group id="shape_0" style="position:absolute;left:3638;top:325;width:3276;height:4876">
                                    <v:rect id="shape_0" fillcolor="#993366" stroked="t" o:allowincell="f" style="position:absolute;left:3638;top:325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3732;top:415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3732;top:415;width:3080;height:4689">
                                    <v:rect id="shape_0" fillcolor="#993366" stroked="t" o:allowincell="f" style="position:absolute;left:3816;top:513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32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588;top:415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3732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6588;top:488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3863;top:282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5403;top:283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236;top:3858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4086;top:2091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5818;top:1870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29;top:525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6196;top:3858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4549;top:3153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4124;top:1701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6209;top:723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3924;top:3836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3863;top:507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068;top:427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5526;top:427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707;top:3143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593;top:1542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34;top:4076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6266;top:1605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067;top:2668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5817;top:3999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4657;top:525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3827;top:611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3984;top:610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26;top:622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114;top:4443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081;top:4503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188;top:807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172;top:1500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6200;top:2439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3827;top:3411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5355;top:4391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949;top:2640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4837;top:1366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172;top:877;width:2226;height:3829">
                            <v:group id="shape_0" style="position:absolute;left:4264;top:1325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5300;top:1325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286;top:2796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4263;top:2472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5195;top:3769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4172;top:877;width:2226;height:3821">
                              <v:shape id="shape_0" coordsize="1118,1096" path="m52,71c104,0,507,124,676,283c845,442,1118,954,1066,1025c1014,1096,533,866,364,707c195,548,0,142,52,71xe" fillcolor="#cb5d6f" stroked="t" o:allowincell="f" style="position:absolute;left:5824;top:2661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173;top:2201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319;top:3466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264;top:876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6083;top:961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481;top:4069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4732;top:1682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5677;top:1828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984;top:633;width:2389;height:4669">
                          <v:group id="shape_0" style="position:absolute;left:3984;top:633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5000;top:3320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3983;top:1311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438;top:4281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584;top:943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6062;top:2145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815;top:634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4039;top:2823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5894;top:3489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4066;top:1403;width:2147;height:3355">
                            <v:shape id="shape_0" coordsize="1118,1096" path="m52,71c104,0,507,124,676,283c845,442,1118,954,1066,1025c1014,1096,533,866,364,707c195,548,0,142,52,71xe" fillcolor="#0066cc" stroked="t" o:allowincell="f" style="position:absolute;left:5473;top:2397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4998;top:1403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4066;top:3957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5837;top:3154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976;top:722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4978;top:2304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173;top:3453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350;top:1763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3997;top:3956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018;top:4163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3975;top:1390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5098;top:1023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165;top:3158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6231;top:3403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4389;top:723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3955;top:498;width:2699;height:4438">
                      <v:shape id="shape_0" coordsize="1118,1096" path="m52,71c104,0,507,124,676,283c845,442,1118,954,1066,1025c1014,1096,533,866,364,707c195,548,0,142,52,71xe" fillcolor="#009999" stroked="t" o:allowincell="f" style="position:absolute;left:4431;top:1576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73;top:2889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074;top:681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524;top:3466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678;top:3767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061;top:2730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3955;top:807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4865;top:4405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041;top:1857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5468;top:498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6336;top:3747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3731;top:535;width:2773;height:3931">
                    <v:shape id="shape_0" coordsize="1118,1096" path="m52,71c104,0,507,124,676,283c845,442,1118,954,1066,1025c1014,1096,533,866,364,707c195,548,0,142,52,71xe" fillcolor="#aecb7b" stroked="t" o:allowincell="f" style="position:absolute;left:4846;top:2423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544;top:1059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5216;top:3789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32;top:2346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3760;top:3284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997;top:536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25;top:989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6125;top:2935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4879;top:4152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4165;top:1199;width:2131;height:3762">
                  <v:shape id="shape_0" fillcolor="white" stroked="t" o:allowincell="f" style="position:absolute;left:4373;top:4587;width:1742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4165;top:1199;width:2131;height:2744">
                    <v:oval id="shape_0" fillcolor="red" stroked="t" o:allowincell="f" style="position:absolute;left:4304;top:1199;width:1900;height:2743;mso-wrap-style:none;v-text-anchor:middle;rotation:35">
                      <v:fill o:detectmouseclick="t" type="solid" color2="aqua"/>
                      <v:stroke color="navy" weight="3240" joinstyle="miter" endcap="flat"/>
                      <w10:wrap type="none"/>
                    </v:oval>
                    <v:shape id="shape_0" fillcolor="white" stroked="t" o:allowincell="f" style="position:absolute;left:4165;top:1829;width:2130;height:1413;mso-wrap-style:none;v-text-anchor:middle" type="_x0000_t136">
                      <v:path textpathok="t"/>
                      <v:textpath on="t" fitshape="t" string="END" style="font-family:&quot;Arial&quot;;font-size:12pt"/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6355" distR="47625" simplePos="0" locked="0" layoutInCell="0" allowOverlap="1" relativeHeight="10">
                <wp:simplePos x="0" y="0"/>
                <wp:positionH relativeFrom="column">
                  <wp:posOffset>4389120</wp:posOffset>
                </wp:positionH>
                <wp:positionV relativeFrom="paragraph">
                  <wp:posOffset>197485</wp:posOffset>
                </wp:positionV>
                <wp:extent cx="2254250" cy="3104515"/>
                <wp:effectExtent l="0" t="19050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3104640"/>
                          <a:chOff x="0" y="0"/>
                          <a:chExt cx="225432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31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4320" cy="31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4320" cy="310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4320" cy="310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54320" cy="30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54320" cy="309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54320" cy="309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54320" cy="3096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7480" y="0"/>
                                            <a:ext cx="2080440" cy="3096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0440" cy="309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0440" cy="30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9760" y="57240"/>
                                                <a:ext cx="1955880" cy="2978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>
                                                  <a:alpha val="70000"/>
                                                </a:srgbClr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760" y="57240"/>
                                              <a:ext cx="1955880" cy="2978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62280"/>
                                                <a:ext cx="1840320" cy="28447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93366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13680" y="2835720"/>
                                                <a:ext cx="142200" cy="142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9d3368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84600"/>
                                            <a:ext cx="2254320" cy="298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7528400">
                                              <a:off x="1208880" y="-11124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559400">
                                              <a:off x="467280" y="2158920"/>
                                              <a:ext cx="302760" cy="808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556400">
                                              <a:off x="372600" y="1036440"/>
                                              <a:ext cx="173880" cy="55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472040" y="89640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653400" y="4248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1711800" y="2158920"/>
                                              <a:ext cx="23112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6809400">
                                              <a:off x="666000" y="1710360"/>
                                              <a:ext cx="275760" cy="603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99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8665800">
                                              <a:off x="396000" y="789480"/>
                                              <a:ext cx="383400" cy="959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3073400">
                                              <a:off x="1720440" y="167400"/>
                                              <a:ext cx="294480" cy="8802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bd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3370200">
                                              <a:off x="269280" y="2144160"/>
                                              <a:ext cx="210240" cy="54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e3de00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4036400">
                                              <a:off x="230400" y="30960"/>
                                              <a:ext cx="424080" cy="7866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18" h="1096">
                                                  <a:moveTo>
                                                    <a:pt x="52" y="71"/>
                                                  </a:moveTo>
                                                  <a:cubicBezTo>
                                                    <a:pt x="104" y="0"/>
                                                    <a:pt x="507" y="124"/>
                                                    <a:pt x="676" y="283"/>
                                                  </a:cubicBezTo>
                                                  <a:cubicBezTo>
                                                    <a:pt x="845" y="442"/>
                                                    <a:pt x="1118" y="954"/>
                                                    <a:pt x="1066" y="1025"/>
                                                  </a:cubicBezTo>
                                                  <a:cubicBezTo>
                                                    <a:pt x="1014" y="1096"/>
                                                    <a:pt x="533" y="866"/>
                                                    <a:pt x="364" y="707"/>
                                                  </a:cubicBezTo>
                                                  <a:cubicBezTo>
                                                    <a:pt x="195" y="548"/>
                                                    <a:pt x="0" y="142"/>
                                                    <a:pt x="52" y="71"/>
                                                  </a:cubicBez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7da71"/>
                                            </a:solidFill>
                                            <a:ln w="6480">
                                              <a:solidFill>
                                                <a:srgbClr val="80808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840" y="110520"/>
                                          <a:ext cx="1812960" cy="285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4294800">
                                            <a:off x="1009800" y="-4572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603000">
                                            <a:off x="1125000" y="1677960"/>
                                            <a:ext cx="39672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21000">
                                            <a:off x="416880" y="66168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51200">
                                            <a:off x="443520" y="2271240"/>
                                            <a:ext cx="266760" cy="631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08800">
                                            <a:off x="1479240" y="702000"/>
                                            <a:ext cx="284400" cy="684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100400">
                                            <a:off x="83520" y="137736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76400">
                                            <a:off x="1194840" y="222228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006800">
                                            <a:off x="458280" y="15840"/>
                                            <a:ext cx="170640" cy="316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118" h="1096">
                                                <a:moveTo>
                                                  <a:pt x="52" y="71"/>
                                                </a:moveTo>
                                                <a:cubicBezTo>
                                                  <a:pt x="104" y="0"/>
                                                  <a:pt x="507" y="124"/>
                                                  <a:pt x="676" y="283"/>
                                                </a:cubicBezTo>
                                                <a:cubicBezTo>
                                                  <a:pt x="845" y="442"/>
                                                  <a:pt x="1118" y="954"/>
                                                  <a:pt x="1066" y="1025"/>
                                                </a:cubicBezTo>
                                                <a:cubicBezTo>
                                                  <a:pt x="1014" y="1096"/>
                                                  <a:pt x="533" y="866"/>
                                                  <a:pt x="364" y="707"/>
                                                </a:cubicBezTo>
                                                <a:cubicBezTo>
                                                  <a:pt x="195" y="548"/>
                                                  <a:pt x="0" y="142"/>
                                                  <a:pt x="52" y="71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b2e58b"/>
                                          </a:solidFill>
                                          <a:ln w="6480">
                                            <a:solidFill>
                                              <a:srgbClr val="80808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0" y="165240"/>
                                        <a:ext cx="2002680" cy="2763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70000">
                                          <a:off x="206280" y="162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21600">
                                          <a:off x="1630440" y="2340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82000">
                                          <a:off x="1559520" y="24494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30200">
                                          <a:off x="268560" y="248724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0920" y="14076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45000">
                                          <a:off x="326160" y="580680"/>
                                          <a:ext cx="288360" cy="45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652600">
                                          <a:off x="1613880" y="1177560"/>
                                          <a:ext cx="275760" cy="423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4188200">
                                          <a:off x="106560" y="1794600"/>
                                          <a:ext cx="2916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49800">
                                          <a:off x="1077480" y="2416680"/>
                                          <a:ext cx="170640" cy="316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38000">
                                          <a:off x="819360" y="1305360"/>
                                          <a:ext cx="188640" cy="45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1402000">
                                          <a:off x="748440" y="496080"/>
                                          <a:ext cx="337680" cy="690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da8eb4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760" y="322560"/>
                                      <a:ext cx="1778040" cy="245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55880" y="262800"/>
                                        <a:ext cx="1341000" cy="204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209800">
                                          <a:off x="738360" y="4968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729360" y="9831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11000">
                                          <a:off x="80280" y="777960"/>
                                          <a:ext cx="417960" cy="755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671400" y="1600920"/>
                                          <a:ext cx="302400" cy="595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7b7bd3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78040" cy="245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7842600">
                                          <a:off x="1227240" y="11606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166800">
                                          <a:off x="178560" y="8683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1019600">
                                          <a:off x="271440" y="167184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64000">
                                          <a:off x="236520" y="27720"/>
                                          <a:ext cx="364320" cy="657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391760" y="8136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8404200">
                                          <a:off x="1009440" y="205524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6540600">
                                          <a:off x="533880" y="53892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9861000">
                                          <a:off x="1133640" y="631800"/>
                                          <a:ext cx="160200" cy="399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18" h="1096">
                                              <a:moveTo>
                                                <a:pt x="52" y="71"/>
                                              </a:moveTo>
                                              <a:cubicBezTo>
                                                <a:pt x="104" y="0"/>
                                                <a:pt x="507" y="124"/>
                                                <a:pt x="676" y="283"/>
                                              </a:cubicBezTo>
                                              <a:cubicBezTo>
                                                <a:pt x="845" y="442"/>
                                                <a:pt x="1118" y="954"/>
                                                <a:pt x="1066" y="1025"/>
                                              </a:cubicBezTo>
                                              <a:cubicBezTo>
                                                <a:pt x="1014" y="1096"/>
                                                <a:pt x="533" y="866"/>
                                                <a:pt x="364" y="707"/>
                                              </a:cubicBezTo>
                                              <a:cubicBezTo>
                                                <a:pt x="195" y="548"/>
                                                <a:pt x="0" y="142"/>
                                                <a:pt x="52" y="71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cb5d6f"/>
                                        </a:solidFill>
                                        <a:ln w="6480">
                                          <a:solidFill>
                                            <a:srgbClr val="80808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1360" y="329400"/>
                                    <a:ext cx="1827000" cy="277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7000" cy="27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8600">
                                        <a:off x="780480" y="157248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3000">
                                        <a:off x="135720" y="296640"/>
                                        <a:ext cx="23112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059120" y="2181600"/>
                                        <a:ext cx="312480" cy="64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152000" y="62640"/>
                                        <a:ext cx="332640" cy="7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6751800">
                                        <a:off x="1455840" y="82548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107800">
                                        <a:off x="664200" y="-13356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140000">
                                        <a:off x="171000" y="125640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145800">
                                        <a:off x="1348560" y="167904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d3345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080" y="396360"/>
                                      <a:ext cx="1589400" cy="216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140000">
                                        <a:off x="1008720" y="589320"/>
                                        <a:ext cx="1980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706680" y="-41400"/>
                                        <a:ext cx="34020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201600">
                                        <a:off x="115200" y="1581120"/>
                                        <a:ext cx="438840" cy="507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788000">
                                        <a:off x="1239840" y="1070280"/>
                                        <a:ext cx="239400" cy="424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18" h="1096">
                                            <a:moveTo>
                                              <a:pt x="52" y="71"/>
                                            </a:moveTo>
                                            <a:cubicBezTo>
                                              <a:pt x="104" y="0"/>
                                              <a:pt x="507" y="124"/>
                                              <a:pt x="676" y="283"/>
                                            </a:cubicBezTo>
                                            <a:cubicBezTo>
                                              <a:pt x="845" y="442"/>
                                              <a:pt x="1118" y="954"/>
                                              <a:pt x="1066" y="1025"/>
                                            </a:cubicBezTo>
                                            <a:cubicBezTo>
                                              <a:pt x="1014" y="1096"/>
                                              <a:pt x="533" y="866"/>
                                              <a:pt x="364" y="707"/>
                                            </a:cubicBezTo>
                                            <a:cubicBezTo>
                                              <a:pt x="195" y="548"/>
                                              <a:pt x="0" y="142"/>
                                              <a:pt x="52" y="71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66cc"/>
                                      </a:solidFill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61720"/>
                                  <a:ext cx="1819440" cy="2728080"/>
                                </a:xfrm>
                              </wpg:grpSpPr>
                              <wps:wsp>
                                <wps:cNvSpPr/>
                                <wps:spPr>
                                  <a:xfrm rot="21270600">
                                    <a:off x="757080" y="995400"/>
                                    <a:ext cx="346680" cy="60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8200">
                                    <a:off x="881640" y="1724760"/>
                                    <a:ext cx="298440" cy="45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38800">
                                    <a:off x="993600" y="651600"/>
                                    <a:ext cx="532080" cy="65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4400">
                                    <a:off x="134640" y="2044440"/>
                                    <a:ext cx="49284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44800">
                                    <a:off x="1418040" y="217512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707600">
                                    <a:off x="120600" y="414360"/>
                                    <a:ext cx="230040" cy="41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227200">
                                    <a:off x="833760" y="18108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357000">
                                    <a:off x="241560" y="15375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74400">
                                    <a:off x="1553040" y="1692360"/>
                                    <a:ext cx="15480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136200">
                                    <a:off x="383400" y="-9000"/>
                                    <a:ext cx="124920" cy="26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8" h="1096">
                                        <a:moveTo>
                                          <a:pt x="52" y="71"/>
                                        </a:moveTo>
                                        <a:cubicBezTo>
                                          <a:pt x="104" y="0"/>
                                          <a:pt x="507" y="124"/>
                                          <a:pt x="676" y="283"/>
                                        </a:cubicBezTo>
                                        <a:cubicBezTo>
                                          <a:pt x="845" y="442"/>
                                          <a:pt x="1118" y="954"/>
                                          <a:pt x="1066" y="1025"/>
                                        </a:cubicBezTo>
                                        <a:cubicBezTo>
                                          <a:pt x="1014" y="1096"/>
                                          <a:pt x="533" y="866"/>
                                          <a:pt x="364" y="707"/>
                                        </a:cubicBezTo>
                                        <a:cubicBezTo>
                                          <a:pt x="195" y="548"/>
                                          <a:pt x="0" y="142"/>
                                          <a:pt x="52" y="7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007e"/>
                                  </a:solidFill>
                                  <a:ln w="6480">
                                    <a:solidFill>
                                      <a:srgbClr val="8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680" y="91440"/>
                                <a:ext cx="1853640" cy="2860560"/>
                              </a:xfrm>
                            </wpg:grpSpPr>
                            <wps:wsp>
                              <wps:cNvSpPr/>
                              <wps:spPr>
                                <a:xfrm rot="776400">
                                  <a:off x="353160" y="703440"/>
                                  <a:ext cx="311760" cy="81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29400">
                                  <a:off x="125280" y="1536120"/>
                                  <a:ext cx="618480" cy="78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56000">
                                  <a:off x="760680" y="135000"/>
                                  <a:ext cx="552960" cy="70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598600">
                                  <a:off x="1046520" y="1903320"/>
                                  <a:ext cx="618480" cy="60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4400">
                                  <a:off x="509040" y="209340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67800">
                                  <a:off x="117720" y="143568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90000">
                                  <a:off x="50400" y="214920"/>
                                  <a:ext cx="26100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04000">
                                  <a:off x="628200" y="249948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51800">
                                  <a:off x="1375200" y="88164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982800">
                                  <a:off x="1010880" y="187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4400">
                                  <a:off x="1562040" y="2081520"/>
                                  <a:ext cx="201960" cy="33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1096">
                                      <a:moveTo>
                                        <a:pt x="52" y="71"/>
                                      </a:moveTo>
                                      <a:cubicBezTo>
                                        <a:pt x="104" y="0"/>
                                        <a:pt x="507" y="124"/>
                                        <a:pt x="676" y="283"/>
                                      </a:cubicBezTo>
                                      <a:cubicBezTo>
                                        <a:pt x="845" y="442"/>
                                        <a:pt x="1118" y="954"/>
                                        <a:pt x="1066" y="1025"/>
                                      </a:cubicBezTo>
                                      <a:cubicBezTo>
                                        <a:pt x="1014" y="1096"/>
                                        <a:pt x="533" y="866"/>
                                        <a:pt x="364" y="707"/>
                                      </a:cubicBezTo>
                                      <a:cubicBezTo>
                                        <a:pt x="195" y="548"/>
                                        <a:pt x="0" y="142"/>
                                        <a:pt x="52" y="7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999"/>
                                </a:solidFill>
                                <a:ln w="648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240" y="73800"/>
                              <a:ext cx="1833120" cy="2571840"/>
                            </a:xfrm>
                          </wpg:grpSpPr>
                          <wps:wsp>
                            <wps:cNvSpPr/>
                            <wps:spPr>
                              <a:xfrm rot="5129400">
                                <a:off x="752040" y="1258560"/>
                                <a:ext cx="76212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90000">
                                <a:off x="560520" y="39204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87480" y="2125800"/>
                                <a:ext cx="5652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228600">
                                <a:off x="45000" y="1209960"/>
                                <a:ext cx="40140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21800">
                                <a:off x="63000" y="1805760"/>
                                <a:ext cx="3567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53400">
                                <a:off x="848520" y="60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14000">
                                <a:off x="1564920" y="3481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91600">
                                <a:off x="1564920" y="158364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9400">
                                <a:off x="773280" y="2356920"/>
                                <a:ext cx="24012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1096">
                                    <a:moveTo>
                                      <a:pt x="52" y="71"/>
                                    </a:moveTo>
                                    <a:cubicBezTo>
                                      <a:pt x="104" y="0"/>
                                      <a:pt x="507" y="124"/>
                                      <a:pt x="676" y="283"/>
                                    </a:cubicBezTo>
                                    <a:cubicBezTo>
                                      <a:pt x="845" y="442"/>
                                      <a:pt x="1118" y="954"/>
                                      <a:pt x="1066" y="1025"/>
                                    </a:cubicBezTo>
                                    <a:cubicBezTo>
                                      <a:pt x="1014" y="1096"/>
                                      <a:pt x="533" y="866"/>
                                      <a:pt x="364" y="707"/>
                                    </a:cubicBezTo>
                                    <a:cubicBezTo>
                                      <a:pt x="195" y="548"/>
                                      <a:pt x="0" y="142"/>
                                      <a:pt x="52" y="7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ecb7b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080" y="368280"/>
                            <a:ext cx="1985760" cy="25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6320" y="2338200"/>
                              <a:ext cx="1107360" cy="23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oflamer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5760" cy="2115720"/>
                            </a:xfrm>
                          </wpg:grpSpPr>
                          <wps:wsp>
                            <wps:cNvSpPr/>
                            <wps:spPr>
                              <a:xfrm rot="2112000">
                                <a:off x="392040" y="186480"/>
                                <a:ext cx="1200960" cy="174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3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586800"/>
                                <a:ext cx="1345680" cy="897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X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13.4pt;width:163.8pt;height:251pt" coordorigin="7050,268" coordsize="3276,5020">
                <v:group id="shape_0" style="position:absolute;left:7050;top:268;width:3276;height:5020">
                  <v:group id="shape_0" style="position:absolute;left:7050;top:268;width:3276;height:5020">
                    <v:group id="shape_0" style="position:absolute;left:7050;top:268;width:3276;height:5020">
                      <v:group id="shape_0" style="position:absolute;left:7050;top:268;width:3276;height:5020">
                        <v:group id="shape_0" style="position:absolute;left:7050;top:268;width:3276;height:4919">
                          <v:group id="shape_0" style="position:absolute;left:7050;top:268;width:3276;height:4919">
                            <v:group id="shape_0" style="position:absolute;left:7050;top:268;width:3276;height:4919">
                              <v:group id="shape_0" style="position:absolute;left:7050;top:268;width:3276;height:4919">
                                <v:group id="shape_0" style="position:absolute;left:7050;top:311;width:3276;height:4876">
                                  <v:group id="shape_0" style="position:absolute;left:7050;top:311;width:3276;height:4876">
                                    <v:rect id="shape_0" fillcolor="#993366" stroked="t" o:allowincell="f" style="position:absolute;left:7050;top:311;width:3275;height:4875;mso-wrap-style:none;v-text-anchor:middle">
                                      <v:fill o:detectmouseclick="t" type="solid" color2="#66cc99" opacity="0.69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fillcolor="#993366" stroked="t" o:allowincell="f" style="position:absolute;left:7144;top:401;width:3079;height:4689;mso-wrap-style:none;v-text-anchor:middle">
                                      <v:fill o:detectmouseclick="t" type="solid" color2="#66cc99" opacity="0.69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group id="shape_0" style="position:absolute;left:7144;top:401;width:3080;height:4689">
                                    <v:rect id="shape_0" fillcolor="#993366" stroked="t" o:allowincell="f" style="position:absolute;left:7228;top:499;width:2897;height:4479;mso-wrap-style:none;v-text-anchor:middle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44;top:40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00;top:401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7144;top:4867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#9d3368" stroked="t" o:allowincell="f" style="position:absolute;left:10000;top:4867;width:223;height:223;mso-wrap-style:none;v-text-anchor:middle">
                                      <v:fill o:detectmouseclick="t" type="solid" color2="#62cc97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  <v:group id="shape_0" style="position:absolute;left:7275;top:268;width:2810;height:4849">
                                  <v:shape id="shape_0" coordsize="1118,1096" path="m52,71c104,0,507,124,676,283c845,442,1118,954,1066,1025c1014,1096,533,866,364,707c195,548,0,142,52,71xe" fillcolor="#ff6600" stroked="t" o:allowincell="f" style="position:absolute;left:8815;top:269;width:476;height:1272;mso-wrap-style:none;v-text-anchor:middle;rotation:292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648;top:3844;width:476;height:1272;mso-wrap-style:none;v-text-anchor:middle;rotation:3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7498;top:2077;width:273;height:871;mso-wrap-style:none;v-text-anchor:middle;rotation:226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6600" stroked="t" o:allowincell="f" style="position:absolute;left:9230;top:1856;width:363;height:950;mso-wrap-style:none;v-text-anchor:middle;rotation:180">
                                    <v:fill o:detectmouseclick="t" type="solid" color2="#0099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41;top:511;width:363;height:950;mso-wrap-style:none;v-text-anchor:middle;rotation:144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9608;top:3844;width:363;height:950;mso-wrap-style:none;v-text-anchor:middle;rotation:180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99" stroked="t" o:allowincell="f" style="position:absolute;left:7961;top:3139;width:433;height:950;mso-wrap-style:none;v-text-anchor:middle;rotation:113">
                                    <v:fill o:detectmouseclick="t" type="solid" color2="#000066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7536;top:1687;width:603;height:1510;mso-wrap-style:none;v-text-anchor:middle;rotation:144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fffbd" stroked="t" o:allowincell="f" style="position:absolute;left:9621;top:709;width:463;height:1385;mso-wrap-style:none;v-text-anchor:middle;rotation:218">
                                    <v:fill o:detectmouseclick="t" type="solid" color2="#000042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e3de00" stroked="t" o:allowincell="f" style="position:absolute;left:7336;top:3822;width:330;height:853;mso-wrap-style:none;v-text-anchor:middle;rotation:56">
                                    <v:fill o:detectmouseclick="t" type="solid" color2="#1c21ff"/>
                                    <v:stroke color="gray" weight="6480" joinstyle="round" endcap="flat"/>
                                    <w10:wrap type="none"/>
                                  </v:shape>
                                  <v:shape id="shape_0" coordsize="1118,1096" path="m52,71c104,0,507,124,676,283c845,442,1118,954,1066,1025c1014,1096,533,866,364,707c195,548,0,142,52,71xe" fillcolor="#f7da71" stroked="t" o:allowincell="f" style="position:absolute;left:7275;top:493;width:667;height:1238;mso-wrap-style:none;v-text-anchor:middle;rotation:234">
                                    <v:fill o:detectmouseclick="t" type="solid" color2="#08258e"/>
                                    <v:stroke color="gray" weight="6480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7480;top:413;width:2646;height:4642">
                                <v:shape id="shape_0" coordsize="1118,1096" path="m52,71c104,0,507,124,676,283c845,442,1118,954,1066,1025c1014,1096,533,866,364,707c195,548,0,142,52,71xe" fillcolor="#b2e58b" stroked="t" o:allowincell="f" style="position:absolute;left:8938;top:413;width:624;height:1077;mso-wrap-style:none;v-text-anchor:middle;rotation:72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119;top:3129;width:624;height:1077;mso-wrap-style:none;v-text-anchor:middle;rotation:110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05;top:1528;width:447;height:1077;mso-wrap-style:none;v-text-anchor:middle;rotation:125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46;top:4062;width:419;height:993;mso-wrap-style:none;v-text-anchor:middle;rotation:11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678;top:1591;width:447;height:1077;mso-wrap-style:none;v-text-anchor:middle;rotation: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7479;top:2654;width:268;height:498;mso-wrap-style:none;v-text-anchor:middle;rotation:31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9229;top:3985;width:268;height:498;mso-wrap-style:none;v-text-anchor:middle;rotation:338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  <v:shape id="shape_0" coordsize="1118,1096" path="m52,71c104,0,507,124,676,283c845,442,1118,954,1066,1025c1014,1096,533,866,364,707c195,548,0,142,52,71xe" fillcolor="#b2e58b" stroked="t" o:allowincell="f" style="position:absolute;left:8069;top:511;width:268;height:498;mso-wrap-style:none;v-text-anchor:middle;rotation:67">
                                  <v:fill o:detectmouseclick="t" type="solid" color2="#4d1a74"/>
                                  <v:stroke color="gray" weight="648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7239;top:598;width:2808;height:4390">
                              <v:shape id="shape_0" coordsize="1118,1096" path="m52,71c104,0,507,124,676,283c845,442,1118,954,1066,1025c1014,1096,533,866,364,707c195,548,0,142,52,71xe" fillcolor="#da8eb4" stroked="t" o:allowincell="f" style="position:absolute;left:7396;top:596;width:268;height:498;mso-wrap-style:none;v-text-anchor:middle;rotation:1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38;top:608;width:268;height:498;mso-wrap-style:none;v-text-anchor:middle;rotation:45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526;top:4429;width:268;height:498;mso-wrap-style:none;v-text-anchor:middle;rotation:300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493;top:4489;width:268;height:498;mso-wrap-style:none;v-text-anchor:middle;rotation:102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600;top:793;width:268;height:498;mso-wrap-style:none;v-text-anchor:middle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584;top:1487;width:453;height:719;mso-wrap-style:none;v-text-anchor:middle;rotation:7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9612;top:2425;width:433;height:666;mso-wrap-style:none;v-text-anchor:middle;rotation:244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7239;top:3397;width:458;height:649;mso-wrap-style:none;v-text-anchor:middle;rotation:23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767;top:4377;width:268;height:498;mso-wrap-style:none;v-text-anchor:middle;rotation:6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361;top:2626;width:296;height:722;mso-wrap-style:none;v-text-anchor:middle;rotation: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da8eb4" stroked="t" o:allowincell="f" style="position:absolute;left:8249;top:1353;width:531;height:1086;mso-wrap-style:none;v-text-anchor:middle;rotation:357">
                                <v:fill o:detectmouseclick="t" type="solid" color2="#25714b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7584;top:863;width:2226;height:3829">
                            <v:group id="shape_0" style="position:absolute;left:7676;top:1312;width:1694;height:3381">
                              <v:shape id="shape_0" coordsize="1118,1096" path="m52,71c104,0,507,124,676,283c845,442,1118,954,1066,1025c1014,1096,533,866,364,707c195,548,0,142,52,71xe" fillcolor="#7b7bd3" stroked="t" o:allowincell="f" style="position:absolute;left:8712;top:1311;width:657;height:1189;mso-wrap-style:none;v-text-anchor:middle;rotation:3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98;top:2782;width:657;height:1189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7675;top:2458;width:657;height:1189;mso-wrap-style:none;v-text-anchor:middle;rotation:347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7b7bd3" stroked="t" o:allowincell="f" style="position:absolute;left:8607;top:3756;width:475;height:937;mso-wrap-style:none;v-text-anchor:middle;rotation:90">
                                <v:fill o:detectmouseclick="t" type="solid" color2="#84842c"/>
                                <v:stroke color="gray" weight="6480" joinstyle="round" endcap="flat"/>
                                <w10:wrap type="none"/>
                              </v:shape>
                            </v:group>
                            <v:group id="shape_0" style="position:absolute;left:7584;top:863;width:2226;height:3822">
                              <v:shape id="shape_0" coordsize="1118,1096" path="m52,71c104,0,507,124,676,283c845,442,1118,954,1066,1025c1014,1096,533,866,364,707c195,548,0,142,52,71xe" fillcolor="#cb5d6f" stroked="t" o:allowincell="f" style="position:absolute;left:9236;top:2647;width:573;height:1035;mso-wrap-style:none;v-text-anchor:middle;rotation:131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585;top:2187;width:573;height:1035;mso-wrap-style:none;v-text-anchor:middle;rotation:103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731;top:3452;width:573;height:1035;mso-wrap-style:none;v-text-anchor:middle;rotation:18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7676;top:862;width:573;height:1035;mso-wrap-style:none;v-text-anchor:middle;rotation:34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495;top:947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893;top:4055;width:251;height:629;mso-wrap-style:none;v-text-anchor:middle;rotation:140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8144;top:1668;width:251;height:629;mso-wrap-style:none;v-text-anchor:middle;rotation:109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  <v:shape id="shape_0" coordsize="1118,1096" path="m52,71c104,0,507,124,676,283c845,442,1118,954,1066,1025c1014,1096,533,866,364,707c195,548,0,142,52,71xe" fillcolor="#cb5d6f" stroked="t" o:allowincell="f" style="position:absolute;left:9089;top:1814;width:251;height:629;mso-wrap-style:none;v-text-anchor:middle;rotation:164">
                                <v:fill o:detectmouseclick="t" type="solid" color2="#34a290"/>
                                <v:stroke color="gray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396;top:620;width:2389;height:4669">
                          <v:group id="shape_0" style="position:absolute;left:7396;top:620;width:2389;height:4669">
                            <v:shape id="shape_0" coordsize="1118,1096" path="m52,71c104,0,507,124,676,283c845,442,1118,954,1066,1025c1014,1096,533,866,364,707c195,548,0,142,52,71xe" fillcolor="#9d3345" stroked="t" o:allowincell="f" style="position:absolute;left:8411;top:3306;width:363;height:1021;mso-wrap-style:none;v-text-anchor:middle;rotation:31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395;top:1297;width:363;height:1021;mso-wrap-style:none;v-text-anchor:middle;rotation: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850;top:4267;width:491;height:1021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996;top:930;width:523;height:1177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474;top:2131;width:311;height:799;mso-wrap-style:none;v-text-anchor:middle;rotation:11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8227;top:620;width:311;height:799;mso-wrap-style:none;v-text-anchor:middle;rotation:85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7451;top:2809;width:311;height:799;mso-wrap-style:none;v-text-anchor:middle;rotation:119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9d3345" stroked="t" o:allowincell="f" style="position:absolute;left:9306;top:3475;width:311;height:799;mso-wrap-style:none;v-text-anchor:middle;rotation:52">
                              <v:fill o:detectmouseclick="t" type="solid" color2="#62ccba"/>
                              <v:stroke color="gray" weight="6480" joinstyle="round" endcap="flat"/>
                              <w10:wrap type="none"/>
                            </v:shape>
                          </v:group>
                          <v:group id="shape_0" style="position:absolute;left:7478;top:1389;width:2147;height:3356">
                            <v:shape id="shape_0" coordsize="1118,1096" path="m52,71c104,0,507,124,676,283c845,442,1118,954,1066,1025c1014,1096,533,866,364,707c195,548,0,142,52,71xe" fillcolor="#0066cc" stroked="t" o:allowincell="f" style="position:absolute;left:8885;top:2383;width:311;height:799;mso-wrap-style:none;v-text-anchor:middle;rotation:119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8410;top:1389;width:535;height:799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7478;top:3943;width:690;height:799;mso-wrap-style:none;v-text-anchor:middle;rotation:53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  <v:shape id="shape_0" coordsize="1118,1096" path="m52,71c104,0,507,124,676,283c845,442,1118,954,1066,1025c1014,1096,533,866,364,707c195,548,0,142,52,71xe" fillcolor="#0066cc" stroked="t" o:allowincell="f" style="position:absolute;left:9249;top:3140;width:376;height:667;mso-wrap-style:none;v-text-anchor:middle;rotation:80">
                              <v:fill o:detectmouseclick="t" type="solid" color2="#ff9933"/>
                              <v:stroke color="gray" weight="64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387;top:709;width:2499;height:4170">
                        <v:shape id="shape_0" coordsize="1118,1096" path="m52,71c104,0,507,124,676,283c845,442,1118,954,1066,1025c1014,1096,533,866,364,707c195,548,0,142,52,71xe" fillcolor="#3f007e" stroked="t" o:allowincell="f" style="position:absolute;left:8390;top:2290;width:545;height:948;mso-wrap-style:none;v-text-anchor:middle;rotation:35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85;top:3439;width:469;height:723;mso-wrap-style:none;v-text-anchor:middle;rotation:32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762;top:1749;width:837;height:1023;mso-wrap-style:none;v-text-anchor:middle;rotation:24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409;top:3943;width:775;height:935;mso-wrap-style:none;v-text-anchor:middle;rotation:139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430;top:4149;width:361;height:651;mso-wrap-style:none;v-text-anchor:middle;rotation:264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387;top:1376;width:361;height:651;mso-wrap-style:none;v-text-anchor:middle;rotation:278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8510;top:1009;width:243;height:540;mso-wrap-style:none;v-text-anchor:middle;rotation:287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577;top:3144;width:243;height:540;mso-wrap-style:none;v-text-anchor:middle;rotation:35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9643;top:3389;width:243;height:540;mso-wrap-style:none;v-text-anchor:middle;rotation:116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  <v:shape id="shape_0" coordsize="1118,1096" path="m52,71c104,0,507,124,676,283c845,442,1118,954,1066,1025c1014,1096,533,866,364,707c195,548,0,142,52,71xe" fillcolor="#3f007e" stroked="t" o:allowincell="f" style="position:absolute;left:7801;top:709;width:196;height:418;mso-wrap-style:none;v-text-anchor:middle;rotation:302">
                          <v:fill o:detectmouseclick="t" type="solid" color2="#c0ff81"/>
                          <v:stroke color="gray" weight="6480" joinstyle="round" endcap="flat"/>
                          <w10:wrap type="none"/>
                        </v:shape>
                      </v:group>
                    </v:group>
                    <v:group id="shape_0" style="position:absolute;left:7366;top:484;width:2700;height:4438">
                      <v:shape id="shape_0" coordsize="1118,1096" path="m52,71c104,0,507,124,676,283c845,442,1118,954,1066,1025c1014,1096,533,866,364,707c195,548,0,142,52,71xe" fillcolor="#009999" stroked="t" o:allowincell="f" style="position:absolute;left:7843;top:1562;width:490;height:1286;mso-wrap-style:none;v-text-anchor:middle;rotation:1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85;top:2875;width:973;height:1235;mso-wrap-style:none;v-text-anchor:middle;rotation:85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486;top:667;width:870;height:1115;mso-wrap-style:none;v-text-anchor:middle;rotation:13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936;top:3452;width:973;height:947;mso-wrap-style:none;v-text-anchor:middle;rotation:193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090;top:3753;width:410;height:679;mso-wrap-style:none;v-text-anchor:middle;rotation:107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473;top:2716;width:410;height:679;mso-wrap-style:none;v-text-anchor:middle;rotation:131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7367;top:793;width:410;height:679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277;top:4391;width:317;height:531;mso-wrap-style:none;v-text-anchor:middle;rotation:198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453;top:1843;width:317;height:531;mso-wrap-style:none;v-text-anchor:middle;rotation:202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8880;top:484;width:317;height:531;mso-wrap-style:none;v-text-anchor:middle;rotation:166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  <v:shape id="shape_0" coordsize="1118,1096" path="m52,71c104,0,507,124,676,283c845,442,1118,954,1066,1025c1014,1096,533,866,364,707c195,548,0,142,52,71xe" fillcolor="#009999" stroked="t" o:allowincell="f" style="position:absolute;left:9748;top:3733;width:317;height:531;mso-wrap-style:none;v-text-anchor:middle;rotation:44">
                        <v:fill o:detectmouseclick="t" type="solid" color2="#ff6666"/>
                        <v:stroke color="gray" weight="6480" joinstyle="round" endcap="flat"/>
                        <w10:wrap type="none"/>
                      </v:shape>
                    </v:group>
                  </v:group>
                  <v:group id="shape_0" style="position:absolute;left:7143;top:522;width:2772;height:3931">
                    <v:shape id="shape_0" coordsize="1118,1096" path="m52,71c104,0,507,124,676,283c845,442,1118,954,1066,1025c1014,1096,533,866,364,707c195,548,0,142,52,71xe" fillcolor="#aecb7b" stroked="t" o:allowincell="f" style="position:absolute;left:8258;top:2409;width:1199;height:963;mso-wrap-style:none;v-text-anchor:middle;rotation:85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956;top:1045;width:889;height:677;mso-wrap-style:none;v-text-anchor:middle;rotation:146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628;top:3775;width:889;height:677;mso-wrap-style:none;v-text-anchor:middle;rotation:18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44;top:2332;width:631;height:485;mso-wrap-style:none;v-text-anchor:middle;rotation:204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7172;top:3271;width:561;height:429;mso-wrap-style:none;v-text-anchor:middle;rotation:222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409;top:522;width:377;height:275;mso-wrap-style:none;v-text-anchor:middle;rotation:301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37;top:975;width:377;height:275;mso-wrap-style:none;v-text-anchor:middle;rotation:327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9537;top:2921;width:377;height:275;mso-wrap-style:none;v-text-anchor:middle;rotation:330">
                      <v:fill o:detectmouseclick="t" type="solid" color2="#513484"/>
                      <v:stroke color="gray" weight="6480" joinstyle="round" endcap="flat"/>
                      <w10:wrap type="none"/>
                    </v:shape>
                    <v:shape id="shape_0" coordsize="1118,1096" path="m52,71c104,0,507,124,676,283c845,442,1118,954,1066,1025c1014,1096,533,866,364,707c195,548,0,142,52,71xe" fillcolor="#aecb7b" stroked="t" o:allowincell="f" style="position:absolute;left:8291;top:4138;width:377;height:275;mso-wrap-style:none;v-text-anchor:middle;rotation:22">
                      <v:fill o:detectmouseclick="t" type="solid" color2="#513484"/>
                      <v:stroke color="gray" weight="6480" joinstyle="round" endcap="flat"/>
                      <w10:wrap type="none"/>
                    </v:shape>
                  </v:group>
                </v:group>
                <v:group id="shape_0" style="position:absolute;left:7577;top:1185;width:2119;height:3762">
                  <v:shape id="shape_0" fillcolor="white" stroked="t" o:allowincell="f" style="position:absolute;left:7785;top:4573;width:1743;height:373;mso-wrap-style:none;v-text-anchor:middle" type="_x0000_t136">
                    <v:path textpathok="t"/>
                    <v:textpath on="t" fitshape="t" string="oflameron" style="font-family:&quot;Arial&quot;;font-size:12pt"/>
                    <v:fill o:detectmouseclick="t" type="solid" color2="black"/>
                    <v:stroke color="black" weight="3240" joinstyle="miter" endcap="flat"/>
                    <w10:wrap type="none"/>
                  </v:shape>
                  <v:group id="shape_0" style="position:absolute;left:7577;top:1185;width:2119;height:2744">
                    <v:oval id="shape_0" fillcolor="#ffcc00" stroked="t" o:allowincell="f" style="position:absolute;left:7715;top:1185;width:1890;height:2743;mso-wrap-style:none;v-text-anchor:middle;rotation:35">
                      <v:fill o:detectmouseclick="t" type="solid" color2="#0033ff"/>
                      <v:stroke color="navy" weight="3240" joinstyle="miter" endcap="flat"/>
                      <w10:wrap type="none"/>
                    </v:oval>
                    <v:shape id="shape_0" fillcolor="navy" stroked="t" o:allowincell="f" style="position:absolute;left:7577;top:1815;width:2118;height:1413;mso-wrap-style:none;v-text-anchor:middle" type="_x0000_t136">
                      <v:path textpathok="t"/>
                      <v:textpath on="t" fitshape="t" string=" X " style="font-family:&quot;Arial&quot;;font-size:12pt"/>
                      <v:fill o:detectmouseclick="t" type="solid" color2="#ffff7f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2380</wp:posOffset>
                </wp:positionH>
                <wp:positionV relativeFrom="paragraph">
                  <wp:posOffset>2384425</wp:posOffset>
                </wp:positionV>
                <wp:extent cx="746760" cy="515620"/>
                <wp:effectExtent l="5715" t="10795" r="76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515520"/>
                          <a:chOff x="0" y="0"/>
                          <a:chExt cx="746640" cy="5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664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604440" cy="293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4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17640"/>
                                <a:ext cx="54540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0"/>
                              <a:ext cx="364320" cy="5155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-53280" y="97560"/>
                                <a:ext cx="515520" cy="32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2960" y="110880"/>
                                <a:ext cx="3999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200"/>
                                <a:ext cx="1332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280" y="100440"/>
                            <a:ext cx="40248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195.4pt;width:66.5pt;height:25.2pt" coordorigin="1988,3908" coordsize="1330,504">
                <v:group id="shape_0" style="position:absolute;left:1988;top:3908;width:1330;height:504">
                  <v:group id="shape_0" style="position:absolute;left:1988;top:3937;width:952;height:462">
                    <v:oval id="shape_0" fillcolor="yellow" stroked="t" o:allowincell="f" style="position:absolute;left:1988;top:3937;width:951;height:461;flip:x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  <v:oval id="shape_0" fillcolor="navy" stroked="t" o:allowincell="f" style="position:absolute;left:2030;top:3965;width:858;height:395;flip:x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v:group>
                  <v:group id="shape_0" style="position:absolute;left:2506;top:3908;width:812;height:504">
                    <v:shape id="shape_0" fillcolor="yellow" stroked="t" o:allowincell="f" style="position:absolute;left:2507;top:3909;width:811;height:503;flip:x;mso-wrap-style:none;v-text-anchor:middle;rotation:270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navy" stroked="t" o:allowincell="f" style="position:absolute;left:2612;top:3930;width:629;height:447;flip:x;mso-wrap-style:none;v-text-anchor:middle;rotation:270" type="_x0000_t5">
                      <v:fill o:detectmouseclick="t" type="solid" color2="#ffff7f"/>
                      <v:stroke color="black" weight="9360" joinstyle="miter" endcap="flat"/>
                      <w10:wrap type="none"/>
                    </v:shape>
                    <v:rect id="shape_0" fillcolor="navy" stroked="t" o:allowincell="f" style="position:absolute;left:2590;top:4007;width:209;height:293;flip:x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2086;top:3913;width:633;height:489;mso-wrap-style:none;v-text-anchor:middle" type="_x0000_t136">
                  <v:path textpathok="t"/>
                  <v:textpath on="t" fitshape="t" string="6" style="font-family:&quot;Arial&quot;;font-size:10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hyperlink r:id="rId3">
        <w:r>
          <w:rPr>
            <w:rStyle w:val="InternetLink"/>
            <w:rFonts w:cs="Arial" w:ascii="Arial" w:hAnsi="Arial"/>
            <w:lang w:val="en-US"/>
          </w:rPr>
          <w:t>http://corel-images.narod.ru</w:t>
        </w:r>
      </w:hyperlink>
    </w:p>
    <w:sectPr>
      <w:type w:val="nextPage"/>
      <w:pgSz w:w="11906" w:h="16838"/>
      <w:pgMar w:left="858" w:right="755" w:gutter="0" w:header="0" w:top="530" w:footer="0" w:bottom="63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roject.narod.ru/" TargetMode="External"/><Relationship Id="rId3" Type="http://schemas.openxmlformats.org/officeDocument/2006/relationships/hyperlink" Target="http://corel-images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12:00Z</dcterms:created>
  <dc:creator>Developer</dc:creator>
  <dc:description/>
  <cp:keywords/>
  <dc:language>en-US</dc:language>
  <cp:lastModifiedBy>Developer</cp:lastModifiedBy>
  <dcterms:modified xsi:type="dcterms:W3CDTF">2005-07-12T10:16:00Z</dcterms:modified>
  <cp:revision>1</cp:revision>
  <dc:subject/>
  <dc:title>    http://freeproject</dc:title>
</cp:coreProperties>
</file>