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714500" cy="2598420"/>
                <wp:effectExtent l="28575" t="28575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200" y="554400"/>
                            <a:ext cx="105012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 +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135pt;height:204.6pt" coordorigin="180,72" coordsize="2700,4092">
                <v:group id="shape_0" style="position:absolute;left:180;top:72;width:2700;height:4092">
                  <v:rect id="shape_0" stroked="t" o:allowincell="f" style="position:absolute;left:180;top:72;width:2699;height:3959;mso-wrap-style:none;v-text-anchor:middle">
                    <v:imagedata r:id="rId3" o:detectmouseclick="t"/>
                    <v:stroke color="black" weight="5724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0;top:3623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9900" stroked="t" o:allowincell="f" style="position:absolute;left:433;top:945;width:1653;height:1793;mso-wrap-style:none;v-text-anchor:middle" type="_x0000_t136">
                  <v:path textpathok="t"/>
                  <v:textpath on="t" fitshape="t" string=" +1" style="font-family:&quot;Impact&quot;;font-size:12pt"/>
                  <v:fill o:detectmouseclick="t" type="solid" color2="#0066ff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714500" cy="2598420"/>
                <wp:effectExtent l="28575" t="28575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200" y="554400"/>
                            <a:ext cx="89784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 -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.6pt;width:135pt;height:204.6pt" coordorigin="3060,72" coordsize="2700,4092">
                <v:group id="shape_0" style="position:absolute;left:3060;top:72;width:2700;height:4092">
                  <v:rect id="shape_0" stroked="t" o:allowincell="f" style="position:absolute;left:3060;top:72;width:2699;height:3959;mso-wrap-style:none;v-text-anchor:middle">
                    <v:imagedata r:id="rId5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3060;top:3623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9900" stroked="t" o:allowincell="f" style="position:absolute;left:3313;top:945;width:1413;height:1793;mso-wrap-style:none;v-text-anchor:middle" type="_x0000_t136">
                  <v:path textpathok="t"/>
                  <v:textpath on="t" fitshape="t" string=" -1" style="font-family:&quot;Impact&quot;;font-size:12pt"/>
                  <v:fill o:detectmouseclick="t" type="solid" color2="#0066ff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714500" cy="2598420"/>
                <wp:effectExtent l="28575" t="28575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200" y="554400"/>
                            <a:ext cx="123048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6pt;width:135pt;height:204.6pt" coordorigin="5940,72" coordsize="2700,4092">
                <v:group id="shape_0" style="position:absolute;left:5940;top:72;width:2700;height:4092">
                  <v:rect id="shape_0" stroked="t" o:allowincell="f" style="position:absolute;left:5940;top:72;width:2699;height:3959;mso-wrap-style:none;v-text-anchor:middle">
                    <v:imagedata r:id="rId7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5940;top:3623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9900" stroked="t" o:allowincell="f" style="position:absolute;left:6193;top:945;width:1937;height:1793;mso-wrap-style:none;v-text-anchor:middle" type="_x0000_t136">
                  <v:path textpathok="t"/>
                  <v:textpath on="t" fitshape="t" string="+5" style="font-family:&quot;Impact&quot;;font-size:12pt"/>
                  <v:fill o:detectmouseclick="t" type="solid" color2="#0066ff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714500" cy="2598420"/>
                <wp:effectExtent l="28575" t="28575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6480" y="571680"/>
                            <a:ext cx="94536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135pt;height:204.6pt" coordorigin="180,72" coordsize="2700,4092">
                <v:group id="shape_0" style="position:absolute;left:180;top:72;width:2700;height:4092">
                  <v:rect id="shape_0" stroked="t" o:allowincell="f" style="position:absolute;left:180;top:72;width:2699;height:3959;mso-wrap-style:none;v-text-anchor:middle">
                    <v:imagedata r:id="rId9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180;top:3623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9900" stroked="t" o:allowincell="f" style="position:absolute;left:899;top:972;width:1488;height:1793;mso-wrap-style:none;v-text-anchor:middle" type="_x0000_t136">
                  <v:path textpathok="t"/>
                  <v:textpath on="t" fitshape="t" string="-5" style="font-family:&quot;Impact&quot;;font-size:12pt"/>
                  <v:fill o:detectmouseclick="t" type="solid" color2="#0066ff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714500" cy="2598420"/>
                <wp:effectExtent l="28575" t="28575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9480" y="554400"/>
                            <a:ext cx="136476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+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.6pt;width:135pt;height:204.6pt" coordorigin="3060,72" coordsize="2700,4092">
                <v:group id="shape_0" style="position:absolute;left:3060;top:72;width:2700;height:4092">
                  <v:rect id="shape_0" stroked="t" o:allowincell="f" style="position:absolute;left:3060;top:72;width:2699;height:3959;mso-wrap-style:none;v-text-anchor:middle">
                    <v:imagedata r:id="rId11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3060;top:3623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9900" stroked="t" o:allowincell="f" style="position:absolute;left:3311;top:945;width:2148;height:1793;mso-wrap-style:none;v-text-anchor:middle" type="_x0000_t136">
                  <v:path textpathok="t"/>
                  <v:textpath on="t" fitshape="t" string="+10" style="font-family:&quot;Impact&quot;;font-size:12pt"/>
                  <v:fill o:detectmouseclick="t" type="solid" color2="#0066ff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714500" cy="2598420"/>
                <wp:effectExtent l="28575" t="28575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9480" y="554400"/>
                            <a:ext cx="125928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6pt;width:135pt;height:204.6pt" coordorigin="5940,72" coordsize="2700,4092">
                <v:group id="shape_0" style="position:absolute;left:5940;top:72;width:2700;height:4092">
                  <v:rect id="shape_0" stroked="t" o:allowincell="f" style="position:absolute;left:5940;top:72;width:2699;height:3959;mso-wrap-style:none;v-text-anchor:middle">
                    <v:imagedata r:id="rId13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5940;top:3623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9900" stroked="t" o:allowincell="f" style="position:absolute;left:6191;top:945;width:1982;height:1793;mso-wrap-style:none;v-text-anchor:middle" type="_x0000_t136">
                  <v:path textpathok="t"/>
                  <v:textpath on="t" fitshape="t" string="-10" style="font-family:&quot;Impact&quot;;font-size:12pt"/>
                  <v:fill o:detectmouseclick="t" type="solid" color2="#0066ff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1714500" cy="2598420"/>
                <wp:effectExtent l="28575" t="28575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9480" y="554400"/>
                            <a:ext cx="136476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+1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65pt;width:135pt;height:204.6pt" coordorigin="180,253" coordsize="2700,4092">
                <v:group id="shape_0" style="position:absolute;left:180;top:253;width:2700;height:4092">
                  <v:rect id="shape_0" stroked="t" o:allowincell="f" style="position:absolute;left:180;top:253;width:2699;height:3959;mso-wrap-style:none;v-text-anchor:middle">
                    <v:imagedata r:id="rId15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180;top:3804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9900" stroked="t" o:allowincell="f" style="position:absolute;left:431;top:1126;width:2148;height:1793;mso-wrap-style:none;v-text-anchor:middle" type="_x0000_t136">
                  <v:path textpathok="t"/>
                  <v:textpath on="t" fitshape="t" string="+15" style="font-family:&quot;Impact&quot;;font-size:12pt"/>
                  <v:fill o:detectmouseclick="t" type="solid" color2="#0066ff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1714500" cy="2598420"/>
                <wp:effectExtent l="28575" t="28575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200" y="554400"/>
                            <a:ext cx="114552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2.65pt;width:135pt;height:204.6pt" coordorigin="3060,253" coordsize="2700,4092">
                <v:group id="shape_0" style="position:absolute;left:3060;top:253;width:2700;height:4092">
                  <v:rect id="shape_0" stroked="t" o:allowincell="f" style="position:absolute;left:3060;top:253;width:2699;height:3959;mso-wrap-style:none;v-text-anchor:middle">
                    <v:imagedata r:id="rId17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3060;top:3804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9900" stroked="t" o:allowincell="f" style="position:absolute;left:3313;top:1126;width:1803;height:1793;mso-wrap-style:none;v-text-anchor:middle" type="_x0000_t136">
                  <v:path textpathok="t"/>
                  <v:textpath on="t" fitshape="t" string="-15" style="font-family:&quot;Impact&quot;;font-size:12pt"/>
                  <v:fill o:detectmouseclick="t" type="solid" color2="#0066ff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714500" cy="2598420"/>
                <wp:effectExtent l="28575" t="28575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9480" y="554400"/>
                            <a:ext cx="136476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+2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2.65pt;width:135pt;height:204.6pt" coordorigin="5940,253" coordsize="2700,4092">
                <v:group id="shape_0" style="position:absolute;left:5940;top:253;width:2700;height:4092">
                  <v:rect id="shape_0" stroked="t" o:allowincell="f" style="position:absolute;left:5940;top:253;width:2699;height:3959;mso-wrap-style:none;v-text-anchor:middle">
                    <v:imagedata r:id="rId19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5940;top:3804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9900" stroked="t" o:allowincell="f" style="position:absolute;left:6191;top:1126;width:2148;height:1793;mso-wrap-style:none;v-text-anchor:middle" type="_x0000_t136">
                  <v:path textpathok="t"/>
                  <v:textpath on="t" fitshape="t" string="+25" style="font-family:&quot;Impact&quot;;font-size:12pt"/>
                  <v:fill o:detectmouseclick="t" type="solid" color2="#0066ff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714500" cy="2598420"/>
                <wp:effectExtent l="28575" t="28575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9480" y="554400"/>
                            <a:ext cx="134568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-2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135pt;height:204.6pt" coordorigin="0,84" coordsize="2700,4092">
                <v:group id="shape_0" style="position:absolute;left:0;top:84;width:2700;height:4092">
                  <v:rect id="shape_0" stroked="t" o:allowincell="f" style="position:absolute;left:0;top:84;width:2699;height:3959;mso-wrap-style:none;v-text-anchor:middle">
                    <v:imagedata r:id="rId21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0;top:3635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9900" stroked="t" o:allowincell="f" style="position:absolute;left:251;top:957;width:2118;height:1793;mso-wrap-style:none;v-text-anchor:middle" type="_x0000_t136">
                  <v:path textpathok="t"/>
                  <v:textpath on="t" fitshape="t" string="-25" style="font-family:&quot;Impact&quot;;font-size:12pt"/>
                  <v:fill o:detectmouseclick="t" type="solid" color2="#0066ff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1714500" cy="2598420"/>
                <wp:effectExtent l="28575" t="28575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571680"/>
                            <a:ext cx="65016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.2pt;width:135pt;height:204.6pt" coordorigin="2880,84" coordsize="2700,4092">
                <v:group id="shape_0" style="position:absolute;left:2880;top:84;width:2700;height:4092">
                  <v:rect id="shape_0" stroked="t" o:allowincell="f" style="position:absolute;left:2880;top:84;width:2699;height:3959;mso-wrap-style:none;v-text-anchor:middle">
                    <v:imagedata r:id="rId23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2880;top:3635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339966" stroked="t" o:allowincell="f" style="position:absolute;left:3780;top:984;width:1023;height:1793;mso-wrap-style:none;v-text-anchor:middle" type="_x0000_t136">
                  <v:path textpathok="t"/>
                  <v:textpath on="t" fitshape="t" string="T" style="font-family:&quot;Impact&quot;;font-size:12pt"/>
                  <v:fill o:detectmouseclick="t" type="solid" color2="#cc6699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1714500" cy="2598420"/>
                <wp:effectExtent l="28575" t="2857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571680"/>
                            <a:ext cx="65016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2pt;width:135pt;height:204.6pt" coordorigin="5760,84" coordsize="2700,4092">
                <v:group id="shape_0" style="position:absolute;left:5760;top:84;width:2700;height:4092">
                  <v:rect id="shape_0" stroked="t" o:allowincell="f" style="position:absolute;left:5760;top:84;width:2699;height:3959;mso-wrap-style:none;v-text-anchor:middle">
                    <v:imagedata r:id="rId25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5760;top:3635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ff99" stroked="t" o:allowincell="f" style="position:absolute;left:6660;top:984;width:1023;height:1793;mso-wrap-style:none;v-text-anchor:middle" type="_x0000_t136">
                  <v:path textpathok="t"/>
                  <v:textpath on="t" fitshape="t" string="B" style="font-family:&quot;Impact&quot;;font-size:12pt"/>
                  <v:fill o:detectmouseclick="t" type="solid" color2="#000066"/>
                  <v:stroke color="yellow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714500" cy="2598420"/>
                <wp:effectExtent l="28575" t="28575" r="2857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571680"/>
                            <a:ext cx="65016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135pt;height:204.6pt" coordorigin="0,84" coordsize="2700,4092">
                <v:group id="shape_0" style="position:absolute;left:0;top:84;width:2700;height:4092">
                  <v:rect id="shape_0" stroked="t" o:allowincell="f" style="position:absolute;left:0;top:84;width:2699;height:3959;mso-wrap-style:none;v-text-anchor:middle">
                    <v:imagedata r:id="rId27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0;top:3635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red" stroked="t" o:allowincell="f" style="position:absolute;left:900;top:984;width:1023;height:1793;mso-wrap-style:none;v-text-anchor:middle" type="_x0000_t136">
                  <v:path textpathok="t"/>
                  <v:textpath on="t" fitshape="t" string="Z" style="font-family:&quot;Impact&quot;;font-size:12pt"/>
                  <v:fill o:detectmouseclick="t" type="solid" color2="aqua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1714500" cy="2598420"/>
                <wp:effectExtent l="28575" t="28575" r="2857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571680"/>
                            <a:ext cx="65016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.2pt;width:135pt;height:204.6pt" coordorigin="2880,84" coordsize="2700,4092">
                <v:group id="shape_0" style="position:absolute;left:2880;top:84;width:2700;height:4092">
                  <v:rect id="shape_0" stroked="t" o:allowincell="f" style="position:absolute;left:2880;top:84;width:2699;height:3959;mso-wrap-style:none;v-text-anchor:middle">
                    <v:imagedata r:id="rId29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2880;top:3635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ue" stroked="t" o:allowincell="f" style="position:absolute;left:3780;top:984;width:1023;height:1793;mso-wrap-style:none;v-text-anchor:middle" type="_x0000_t136">
                  <v:path textpathok="t"/>
                  <v:textpath on="t" fitshape="t" string="P" style="font-family:&quot;Impact&quot;;font-size:12pt"/>
                  <v:fill o:detectmouseclick="t" type="solid" color2="yellow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1714500" cy="2598420"/>
                <wp:effectExtent l="28575" t="28575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598480"/>
                          <a:chOff x="0" y="0"/>
                          <a:chExt cx="1714680" cy="25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25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251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>
                                <a:alphaModFix amt="55000"/>
                              </a:blip>
                              <a:tile tx="0" ty="0" sx="100000" sy="100000" algn="ctr"/>
                            </a:blip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55040"/>
                              <a:ext cx="9144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Black" w:hAnsi="Arial Black" w:eastAsia="Times New Roman" w:cs="Arial Black"/>
                                    <w:color w:val="FFCC99"/>
                                    <w:lang w:val="en-US" w:bidi="ar-SA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571680"/>
                            <a:ext cx="1278720" cy="113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2pt;width:135pt;height:204.6pt" coordorigin="5760,84" coordsize="2700,4092">
                <v:group id="shape_0" style="position:absolute;left:5760;top:84;width:2700;height:4092">
                  <v:rect id="shape_0" stroked="t" o:allowincell="f" style="position:absolute;left:5760;top:84;width:2699;height:3959;mso-wrap-style:none;v-text-anchor:middle">
                    <v:imagedata r:id="rId31" o:detectmouseclick="t"/>
                    <v:stroke color="black" weight="57240" joinstyle="miter" endcap="flat"/>
                    <w10:wrap type="none"/>
                  </v:rect>
                  <v:shape id="shape_0" stroked="f" o:allowincell="f" style="position:absolute;left:5760;top:3635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Black" w:hAnsi="Arial Black" w:eastAsia="Times New Roman" w:cs="Arial Black"/>
                              <w:color w:val="FFCC99"/>
                              <w:lang w:val="en-US" w:bidi="ar-SA"/>
                            </w:rPr>
                            <w:t>oflame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f9900" stroked="t" o:allowincell="f" style="position:absolute;left:6120;top:984;width:2013;height:1793;mso-wrap-style:none;v-text-anchor:middle" type="_x0000_t136">
                  <v:path textpathok="t"/>
                  <v:textpath on="t" fitshape="t" string="End" style="font-family:&quot;Impact&quot;;font-size:12pt"/>
                  <v:fill o:detectmouseclick="t" type="solid" color2="#0066ff"/>
                  <v:stroke color="#ffcc99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цы игральных карт для печати. Размер и количество карт – по Вашему усмотрени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en-US"/>
      </w:rPr>
      <w:t>© by Valery V Shmeleff     Moscow/Russia  1995-2004    www.oflameron.ru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2:04:00Z</dcterms:created>
  <dc:creator>Persona</dc:creator>
  <dc:description/>
  <dc:language>en-US</dc:language>
  <cp:lastModifiedBy>Persona</cp:lastModifiedBy>
  <dcterms:modified xsi:type="dcterms:W3CDTF">2004-02-05T10:41:00Z</dcterms:modified>
  <cp:revision>4</cp:revision>
  <dc:subject/>
  <dc:title/>
</cp:coreProperties>
</file>